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Принцип действия спектрографа</w:t>
      </w:r>
    </w:p>
    <w:p>
      <w:pPr>
        <w:pStyle w:val="Normal"/>
        <w:jc w:val="both"/>
        <w:rPr>
          <w:b/>
          <w:b/>
          <w:bCs/>
          <w:i/>
          <w:i/>
          <w:iCs/>
          <w:sz w:val="28"/>
          <w:szCs w:val="28"/>
        </w:rPr>
      </w:pPr>
      <w:r>
        <w:rPr>
          <w:b/>
          <w:bCs/>
          <w:i/>
          <w:iCs/>
          <w:sz w:val="28"/>
          <w:szCs w:val="28"/>
        </w:rPr>
      </w:r>
    </w:p>
    <w:p>
      <w:pPr>
        <w:pStyle w:val="Normal"/>
        <w:jc w:val="both"/>
        <w:rPr/>
      </w:pPr>
      <w:r>
        <w:rPr>
          <w:b/>
          <w:bCs/>
          <w:i/>
          <w:iCs/>
          <w:sz w:val="28"/>
          <w:szCs w:val="28"/>
        </w:rPr>
        <w:t xml:space="preserve">        </w:t>
      </w:r>
      <w:r>
        <w:rPr>
          <w:b/>
          <w:bCs/>
          <w:i/>
          <w:iCs/>
          <w:sz w:val="28"/>
          <w:szCs w:val="28"/>
        </w:rPr>
        <w:t xml:space="preserve">Спектрометр </w:t>
      </w:r>
      <w:r>
        <w:rPr>
          <w:rFonts w:eastAsia="Times New Roman" w:cs="Times New Roman" w:ascii="Times New Roman" w:hAnsi="Times New Roman"/>
          <w:b/>
          <w:bCs/>
          <w:i/>
          <w:iCs/>
          <w:sz w:val="28"/>
          <w:szCs w:val="28"/>
          <w:lang w:val="en-US"/>
        </w:rPr>
        <w:t>BS467A</w:t>
      </w:r>
      <w:r>
        <w:rPr>
          <w:b/>
          <w:bCs/>
          <w:i/>
          <w:iCs/>
          <w:sz w:val="28"/>
          <w:szCs w:val="28"/>
        </w:rPr>
        <w:t xml:space="preserve"> работает на фиксированной частоте 60  Мгц и с постоянным магнитным полем с индукцией 14092 Гаусс. Все необходимые частоты для записи спектра, протонной стабилизации и многократного резонанса создаются с помощью модуляции магнитного поля сигналами низкой частоты. Снятие</w:t>
      </w:r>
    </w:p>
    <w:p>
      <w:pPr>
        <w:pStyle w:val="Normal"/>
        <w:jc w:val="both"/>
        <w:rPr>
          <w:b/>
          <w:b/>
          <w:bCs/>
          <w:i/>
          <w:i/>
          <w:iCs/>
          <w:sz w:val="28"/>
          <w:szCs w:val="28"/>
        </w:rPr>
      </w:pPr>
      <w:r>
        <w:rPr>
          <w:b/>
          <w:bCs/>
          <w:i/>
          <w:iCs/>
          <w:sz w:val="28"/>
          <w:szCs w:val="28"/>
        </w:rPr>
        <w:t>спектра осуществляется в верхней боковой модуляционной полосе по методу непрерывной развертки модуляционной частоты.</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Спектрометр оснащен системой трехкаскадной стабилизации условий резонанса. Первый каскад стабилизации -</w:t>
      </w:r>
    </w:p>
    <w:p>
      <w:pPr>
        <w:pStyle w:val="Normal"/>
        <w:jc w:val="both"/>
        <w:rPr>
          <w:b/>
          <w:b/>
          <w:bCs/>
          <w:i/>
          <w:i/>
          <w:iCs/>
          <w:sz w:val="28"/>
          <w:szCs w:val="28"/>
        </w:rPr>
      </w:pPr>
      <w:r>
        <w:rPr>
          <w:b/>
          <w:bCs/>
          <w:i/>
          <w:iCs/>
          <w:sz w:val="28"/>
          <w:szCs w:val="28"/>
        </w:rPr>
        <w:t xml:space="preserve">это стабилизатор тока, с которым сопряжен второй каскад </w:t>
        <w:tab/>
        <w:t>-стабилизатор магнитного потока, так называемый суперстабилизатор . Третий каскад стабилизации - это система</w:t>
      </w:r>
    </w:p>
    <w:p>
      <w:pPr>
        <w:pStyle w:val="Normal"/>
        <w:jc w:val="both"/>
        <w:rPr>
          <w:b/>
          <w:b/>
          <w:bCs/>
          <w:i/>
          <w:i/>
          <w:iCs/>
          <w:sz w:val="28"/>
          <w:szCs w:val="28"/>
        </w:rPr>
      </w:pPr>
      <w:r>
        <w:rPr>
          <w:b/>
          <w:bCs/>
          <w:i/>
          <w:iCs/>
          <w:sz w:val="28"/>
          <w:szCs w:val="28"/>
        </w:rPr>
        <w:t>внешней и внутренней протонной стабилизации.</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Спектрометр имеет два независимых канала -внутренний канал для снятия спетра и внутренней протонной стабилизации и внешний канал для внешней протонной стабилизации. Частью внутреннего канала является сигнальный канал ,который включает в себя все цепии их элементы управления, необходимые</w:t>
      </w:r>
    </w:p>
    <w:p>
      <w:pPr>
        <w:pStyle w:val="Normal"/>
        <w:jc w:val="both"/>
        <w:rPr>
          <w:b/>
          <w:b/>
          <w:bCs/>
          <w:i/>
          <w:i/>
          <w:iCs/>
          <w:sz w:val="28"/>
          <w:szCs w:val="28"/>
        </w:rPr>
      </w:pPr>
      <w:r>
        <w:rPr>
          <w:b/>
          <w:bCs/>
          <w:i/>
          <w:iCs/>
          <w:sz w:val="28"/>
          <w:szCs w:val="28"/>
        </w:rPr>
        <w:t xml:space="preserve">для обработки сигнала спектра. Оба канала работают с однокатушечной системой снятия сигнала ядерного резонанса , причем на внутреннем канале сигнал передатчика компенсируется   во    входном    предварительном    усилителе  . </w:t>
      </w:r>
    </w:p>
    <w:p>
      <w:pPr>
        <w:pStyle w:val="Normal"/>
        <w:jc w:val="both"/>
        <w:rPr>
          <w:b/>
          <w:b/>
          <w:bCs/>
          <w:i/>
          <w:i/>
          <w:iCs/>
          <w:sz w:val="28"/>
          <w:szCs w:val="28"/>
        </w:rPr>
      </w:pPr>
      <w:r>
        <w:rPr>
          <w:b/>
          <w:bCs/>
          <w:i/>
          <w:iCs/>
          <w:sz w:val="28"/>
          <w:szCs w:val="28"/>
        </w:rPr>
        <w:t>Приемники обоих каналов - это приемники прямого усиления с детектированием на частоте 60 Мгц.</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Спектрометр оснащен автоматической коррекцией однородности поля по оси У. Автоматика работает по принципу</w:t>
      </w:r>
    </w:p>
    <w:p>
      <w:pPr>
        <w:pStyle w:val="Normal"/>
        <w:jc w:val="both"/>
        <w:rPr>
          <w:b/>
          <w:b/>
          <w:bCs/>
          <w:i/>
          <w:i/>
          <w:iCs/>
          <w:sz w:val="28"/>
          <w:szCs w:val="28"/>
        </w:rPr>
      </w:pPr>
      <w:r>
        <w:rPr>
          <w:b/>
          <w:bCs/>
          <w:i/>
          <w:iCs/>
          <w:sz w:val="28"/>
          <w:szCs w:val="28"/>
        </w:rPr>
        <w:t>проходного дифференциального снятия кривой зависимости амплитуды резонансной линии от тока коррекции У.Рабочая частота автоматической коррекции составляет 1 Гц.</w:t>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t xml:space="preserve">      </w:t>
      </w:r>
      <w:r>
        <w:rPr>
          <w:b/>
          <w:bCs/>
          <w:i/>
          <w:iCs/>
          <w:sz w:val="28"/>
          <w:szCs w:val="28"/>
        </w:rPr>
        <w:t>На рисунке дана блок-схема спектрометра. Измеряемый образец установлен в зонде 1,находящемся в однородном магнитном поле. Поле создается в воздушном зазоре между полюсными наконечниками электромагнита 29, обмотка возбуждения 30 которого питается от стабилизированного источника питания 26.</w:t>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t xml:space="preserve">     </w:t>
      </w:r>
      <w:r>
        <w:rPr>
          <w:b/>
          <w:bCs/>
          <w:i/>
          <w:iCs/>
          <w:sz w:val="28"/>
          <w:szCs w:val="28"/>
        </w:rPr>
        <w:t>Измеряемый образец облучается радиочастотным полем, создаваемом в катушке, питаемой сигналом ВЧ частотой 60 Мгц , снимаемой с генератора 4. Сигнал ядерного резонанса снимается той -же катушкой и усиливается в предварительном усилителе ВЧ 2. Катушка образца находится в головке 1. Сильный сигнал генератора в предварительном усилителе компенсируется для того, чтобы он не проходил в последующие цепи внутреннего канала. Компенсация устанавливается с помощью элементов управления «Настройка».</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Резонансный сигнал далее обрабатывается в приемнике внутреннего канала, который образован усилителем ВЧ 3 и синхронным детектором 6.Детектор управляется опорным сигналов 60 Мгц от генератора 4, причем фаза сигнала устанавливается в регуляторе фазы 5.</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Сигнал после детектирования содержит частотные составляющие ,частота которых равна частотам модуляции. Сигнал  усиливается в усилителе НЧ 7 и подается через НЧ синхронные детекторы 8,14 и 15. Детектор 8 управляется частотой генератора качающейся частоты 11 или частотой от генератора НЧ 13. Сигнал после детектирования подается на вход усилителя постоянного тока 9, коэффициент усиления которого регулируется ручкой на панели. Усилитель можно переключить в режим интегрирования. Выход соединен с самописцем 10.</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Генератор качающейся частоты 11 работает в диапазане частоты 2-3.6 кГц. Его частота управляется положением каретки по оси Х самописца 10 с помощью линейного стержневого потенциометра 18, движок которого механически сопряжен с кареткой самописца. Генератор 13 работает работает в режиме декаплера(высокостабильный генератор модуляционной частоты ,плавно регулируемой в пределах 2-3 кГц) и его частота устанавливается вручную.</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Детектор 15 работает в цепи внутренней протонной стабилизации и управляется частотой 2 кГц генератора 16. Фаза опорного сигнала установлена по сигналу дисперсии. Напряжение ошибкидетектора 15 подается на вход усилителя суперстабилизатора 25 и на катушки внутренней протонной стабилизации 31 установленные на головке, которые обеспечивают компенсацию быстрых помех в магнитном поле.</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Суперстабилизатор образован приемными катушками 32 с большим количеством витков, расположенными на полюсах электромагнита, усилителем сигнала отклонения 25, ко входу которого подключены приемные катушки и компенсационными катушками 33,расположенными так-же на полюсах магнита и подключенными к выходу усилителя отклонения. Изменения магнитного потока индуцируют напряжение в приемных катушках ,которое усиливается и подается в компенсирующие катушки с такой фазой ,чтобы поле , вызываемое компенсационными катушками действовало против первичного изменения магнитного поля. Выходное напряжение суперстабилизатора подается на вход стабилизатора тока в источнике 26 , в результате чего значительно уменьшается нагрузка суперстабилизатора и увеличивается его динамический диапазон.</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Детектор 14 дает сигнал для автоматической коррекции У. Он так-же управляется сигналом генератора 13, фаза которого установлена по поглощению. Сигнал детектора 14 подается в блок управления коррекций однородности поля 28, где он обрабатывается цепями автоматической коррекции У. Токи отдельных коррекций из блока 28 подаются в систему корректирующих катушек 19, расположенных на торцах полюсных наконечников.</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Модуляция магнитного поля обеспечивается с помощью модуляционных катушек 34 на зонде, которые питаются сигналом от модулятора 12. На вход модулятора поступают сигналы от генератора качающейся частоты 11, от декаплера 13 и от генератора внутренней протонной стабилизации 16. В головке 1 установлен внешний образец , который возбуждается сигналом 60.019 Мгц от генератора 4. Резонансный сигнал одновременно с сигналом генератора обрабатывается во внешнем канале спектрометра, который образован предварительным усилителем ВЧ 17 , усилителем ВЧ 20 и детектором 21. Низкочастотная составляющая сигнала  усиленная усилителем 22, обрабатываетя детектором 23. Детектор управляется сигналом от генератора 24, частота которого 17544 Гц.</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Сигнал с генератора 24 одновременно подается в зонд на модуляционную катушку внешнего образца. На эту катушку одновременно подается корректирующий ток постоянного напряжения, величина которого устанавливается ручкой «Сопряжение».Внешняя стабилизация работает с нижней боковой полосой. Изменением тока корректируется разность напряженности магнитного поля внешнего образца по отношению к полю стандарта в измеряемом образце. Этой коррекцией обеспечивается одновременно выполнение резонанса внешнего и внутреннего стандартов и, следовательно, возможность совместной работы обеих систем стабилизации. Напряжение ошибки на выходе синхронного детектора 23 подается на вход суперстабилизатора 25. Для обеспечения частотной стабильности генераторов внутренней 16 и внешней 24 протонной стабилизации оба генератора синхронизированы с помощью частотного делителя 35 от кварцевого генератора 4.</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Воздушная турбинка , которая обеспечивает вращение образца, приводится в движение сжатым воздухом от источника 27.</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Панель управления температурным зондом 36 поддерживает температуру измеряемого объекта, равную установленному значению.</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Блок-схема спектрометра.</w:t>
      </w:r>
    </w:p>
    <w:p>
      <w:pPr>
        <w:pStyle w:val="Normal"/>
        <w:jc w:val="both"/>
        <w:rPr>
          <w:b/>
          <w:b/>
          <w:bCs/>
          <w:i/>
          <w:i/>
          <w:iCs/>
          <w:sz w:val="28"/>
          <w:szCs w:val="28"/>
        </w:rPr>
      </w:pPr>
      <w:r>
        <w:rPr>
          <w:b/>
          <w:bCs/>
          <w:i/>
          <w:iCs/>
          <w:sz w:val="28"/>
          <w:szCs w:val="28"/>
        </w:rPr>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Зонд.</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Предварительный усилитель ВЧ внутреннего канала.</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Усилитель ВЧ внутреннего канала.</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Генератор ВЧ.</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Регулятор фазы.</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Синхронный детектор ВЧ.</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Усилитель НЧ.</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Синхронный детектор НЧ.</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Усилитель постоянного тока и интегратор.</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Самописец.</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Генератор качающейся частоты.</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Модулятор.</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Генератор НЧ.</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Синхронный детектор НЧ для автоматической коррекции У.</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Синхронный детектор НЧ для внутренней стабилизации.</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Генератор 2 кГц.</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Предварительный усилитель ВЧ внешнего канала.</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Стержневой потенциометр.</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Система корректирующих катушек.</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Усилитель ВЧ внешнего канала.</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Детектор ВЧ внешнего канала.</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Усилитель НЧ.</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Синхронный детектор НЧ.</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Генератор 17544 Гц.</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Усилитель суперстабилизатора.</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Стабилизированный источник питания электромагнита.</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Источник сжатого воздуха для привода турбинки.</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Управление коррекцией однородности.</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Электромагнит.</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Обмотка возбуждения электромагнита.</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Катушки внутренней протонной стабилизации.</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Приемные катушки суперстабилизатора.</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Компенсирующие катушки суперстабилизатора.</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Модуляционные катушки.</w:t>
      </w:r>
    </w:p>
    <w:p>
      <w:pPr>
        <w:pStyle w:val="Normal"/>
        <w:numPr>
          <w:ilvl w:val="0"/>
          <w:numId w:val="1"/>
        </w:numPr>
        <w:tabs>
          <w:tab w:val="clear" w:pos="720"/>
          <w:tab w:val="left" w:pos="0" w:leader="none"/>
        </w:tabs>
        <w:ind w:left="566" w:hanging="566"/>
        <w:jc w:val="both"/>
        <w:rPr>
          <w:b/>
          <w:b/>
          <w:bCs/>
          <w:i/>
          <w:i/>
          <w:iCs/>
          <w:sz w:val="28"/>
          <w:szCs w:val="28"/>
        </w:rPr>
      </w:pPr>
      <w:r>
        <w:rPr>
          <w:b/>
          <w:bCs/>
          <w:i/>
          <w:iCs/>
          <w:sz w:val="28"/>
          <w:szCs w:val="28"/>
        </w:rPr>
        <w:t>Делитель частоты.</w:t>
      </w:r>
    </w:p>
    <w:p>
      <w:pPr>
        <w:pStyle w:val="Normal"/>
        <w:numPr>
          <w:ilvl w:val="0"/>
          <w:numId w:val="1"/>
        </w:numPr>
        <w:tabs>
          <w:tab w:val="clear" w:pos="720"/>
          <w:tab w:val="left" w:pos="0" w:leader="none"/>
        </w:tabs>
        <w:ind w:left="283" w:hanging="283"/>
        <w:jc w:val="both"/>
        <w:rPr>
          <w:b/>
          <w:b/>
          <w:bCs/>
          <w:i/>
          <w:i/>
          <w:iCs/>
          <w:sz w:val="28"/>
          <w:szCs w:val="28"/>
        </w:rPr>
      </w:pPr>
      <w:r>
        <w:rPr>
          <w:b/>
          <w:bCs/>
          <w:i/>
          <w:iCs/>
          <w:sz w:val="28"/>
          <w:szCs w:val="28"/>
        </w:rPr>
        <w:t>Панель температурного зонда.</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rFonts w:ascii="Times New Roman" w:hAnsi="Times New Roman" w:eastAsia="Times New Roman" w:cs="Times New Roman"/>
          <w:b/>
          <w:b/>
          <w:bCs/>
          <w:i/>
          <w:i/>
          <w:iCs/>
          <w:sz w:val="28"/>
          <w:szCs w:val="28"/>
          <w:lang w:val="en-US"/>
        </w:rPr>
      </w:pPr>
      <w:r>
        <w:rPr>
          <w:b/>
          <w:bCs/>
          <w:i/>
          <w:iCs/>
          <w:sz w:val="28"/>
          <w:szCs w:val="28"/>
        </w:rPr>
        <w:t xml:space="preserve">    </w:t>
      </w:r>
    </w:p>
    <w:p>
      <w:pPr>
        <w:pStyle w:val="Normal"/>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ind w:left="-709" w:firstLine="2149"/>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ind w:left="-851" w:firstLine="2291"/>
        <w:jc w:val="both"/>
        <w:rPr>
          <w:b/>
          <w:b/>
          <w:bCs/>
          <w:i/>
          <w:i/>
          <w:iCs/>
          <w:sz w:val="28"/>
          <w:szCs w:val="28"/>
        </w:rPr>
      </w:pPr>
      <w:r>
        <w:rPr>
          <w:b/>
          <w:bCs/>
          <w:i/>
          <w:iCs/>
          <w:sz w:val="28"/>
          <w:szCs w:val="28"/>
        </w:rPr>
      </w:r>
    </w:p>
    <w:sectPr>
      <w:type w:val="nextPage"/>
      <w:pgSz w:w="11906" w:h="16838"/>
      <w:pgMar w:left="1985"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нцип действия спектрографа</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2:29:00Z</dcterms:created>
  <dc:creator>Alexandre Katalov</dc:creator>
  <dc:description/>
  <dc:language>en-US</dc:language>
  <cp:lastModifiedBy>Alexandre Katalov</cp:lastModifiedBy>
  <dcterms:modified xsi:type="dcterms:W3CDTF">1998-05-31T10:52:00Z</dcterms:modified>
  <cp:revision>20</cp:revision>
  <dc:subject/>
  <dc:title>                      Принцип действия спектрографа</dc:title>
</cp:coreProperties>
</file>