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1347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2686599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1500563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6883790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