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2170564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878131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2216267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3690997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