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15292108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19797467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93027739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173324684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