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лад по физ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Магнитная запись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гнитные носители информации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  <w:tab/>
        <w:t>Технология записи информации на магнитные носители появилась сравни-тельно недавно — примерно в середине 20-го века (40-ые - 50-ые годы). Но уже нес-колько десятилетий спустя — 60-ые - 70-ые годы — это технология стала очень рас-пространённой во всём мире.</w:t>
      </w:r>
    </w:p>
    <w:p>
      <w:pPr>
        <w:pStyle w:val="Normal"/>
        <w:rPr/>
      </w:pPr>
      <w:r>
        <w:rPr/>
        <w:tab/>
        <w:t>Очень давно появилась на свет первая грам-пластинка. Которая использова-лась в качестве носителя различных звуковых данных — на неё записывали различ-ные музыкальные мелодии, речь человека, песни.</w:t>
      </w:r>
    </w:p>
    <w:p>
      <w:pPr>
        <w:pStyle w:val="Normal"/>
        <w:rPr/>
      </w:pPr>
      <w:r>
        <w:rPr/>
        <w:tab/>
        <w:t>Сама технология записи на пластинки была довольно простой. При помощи специального аппарата в специальном мяг-ком материале, виниле, делались засечки, ямки, полоски. И из этого получалась плас-тинка, которую можно было прослушать при помощи специального аппарата — патифона или проигрывателя. Патифон состоял из: ме-ханизма, вращающего пластинку вокруг сво-ей оси, иглы и труб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paragraph">
                  <wp:posOffset>308610</wp:posOffset>
                </wp:positionV>
                <wp:extent cx="2743200" cy="161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7.2pt" filled="f" o:ole="">
                                  <v:imagedata r:id="rId3" o:title=""/>
                                </v:shape>
                                <o:OLEObject Type="Embed" ProgID="" ShapeID="ole_rId2" DrawAspect="Content" ObjectID="_11085541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7.2pt;mso-wrap-distance-left:7.05pt;mso-wrap-distance-right:7.05pt;mso-wrap-distance-top:0pt;mso-wrap-distance-bottom:0pt;margin-top:24.3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7.2pt" filled="f" o:ole="">
                            <v:imagedata r:id="rId5" o:title=""/>
                          </v:shape>
                          <o:OLEObject Type="Embed" ProgID="" ShapeID="ole_rId4" DrawAspect="Content" ObjectID="_6748871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иводился в действие механизм, вра-щающий пластинку, и ставилась игла на пластинку. Игла плавно плыла по канавкам, прорубленным в пластинке, издавая при этом различные звуки — в зависимости от глубингы канавки, её ширины, наклона  и.т.д., используя явление резонанса. А после труба, находившаяся около самой иголки, усиливала звук, “высекаемый” иголкой. (рис. 1)</w:t>
      </w:r>
    </w:p>
    <w:p>
      <w:pPr>
        <w:pStyle w:val="Normal"/>
        <w:rPr/>
      </w:pPr>
      <w:r>
        <w:rPr/>
        <w:tab/>
        <w:t>Почти такая же система и используется в современных (да и использовалась раньше тоже)  устройствах считывания магнитной записи. Функции составных час-тей остались прежними, только поменялись сами составные части — вместо винило-вых пластинок теперь используются ленты с напылённым на них сверху слоем маг-нитных частиц; а вместо иголки — специальное считывающее устройство. А трубка, усиливающая звук, исчезла совсем, и на её место пришли динамики, использующие уже болдее новую технологию воспроизведения и усиления звуковых колебаний. А в некоторых отраслях, в которых применяются магнитные носители (например, в ком-пьютерах) пропала необходимость использования таких трубок.</w:t>
      </w:r>
    </w:p>
    <w:p>
      <w:pPr>
        <w:pStyle w:val="Normal"/>
        <w:rPr/>
      </w:pPr>
      <w:r>
        <w:rPr/>
        <w:tab/>
        <w:t>Магнитная лента состоит из полоски плотного вещества, на которую напыляется слой ферромагнетиков. Именно на этот слой “запоминается” информац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9525</wp:posOffset>
                </wp:positionV>
                <wp:extent cx="2743200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5664132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0.7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169480949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оцесс записи также похож на про-цессс записи на виниловые пластинки — при помощи магнитной индукционной вмес-то специального апарата.</w:t>
      </w:r>
    </w:p>
    <w:p>
      <w:pPr>
        <w:pStyle w:val="Normal"/>
        <w:rPr/>
      </w:pPr>
      <w:r>
        <w:rPr/>
        <w:tab/>
        <w:t>На головку подаётся ток, который при-водит в действие магнит. Запись звука на плёнку происходит благодаря действию электромагнита на плёнку. Магнитное поле магнита меняется в такт со звуковыми колебаниями, и благодаря этому маленькие магнитные частички (домены) начинают менять своё местоположение на поверхности плёнки в определённом порядке, в за-висимости от воздействия на них магнитного поля, создаваемого электромагнитом.</w:t>
      </w:r>
    </w:p>
    <w:p>
      <w:pPr>
        <w:pStyle w:val="Normal"/>
        <w:rPr/>
      </w:pPr>
      <w:r>
        <w:rPr/>
        <w:tab/>
        <w:t>А при воспроизведении записи наблюдается процесс обратный записи: намаг-ниченная лента возбуждает в магнитной головке электрические сигналы, которые после усиления поступают дальше в динамик. (рис. 2)</w:t>
      </w:r>
    </w:p>
    <w:p>
      <w:pPr>
        <w:pStyle w:val="Normal"/>
        <w:rPr/>
      </w:pPr>
      <w:r>
        <w:rPr/>
        <w:tab/>
        <w:t>Данные, используемые в компьютерной технике, записываются на магнитные носители таким же образом, с той разницей, что для данных нужно меньше места на плёнке, чем для звука. Просто вся информация, записываемая на магнитный носи-тель в компьютерах, записывается в двоичной системе — если при чтении с носите-ля головка “чувствует” нахождение под собой домена, то это означает, что значение данной частички данных равно “1”, если не “чувствует”, то значение — “0”. А дальше уже система компьютера преобразует данные, записанные в двоичной системе, в более понятную для человека систему.</w:t>
      </w:r>
    </w:p>
    <w:p>
      <w:pPr>
        <w:pStyle w:val="Normal"/>
        <w:rPr/>
      </w:pPr>
      <w:r>
        <w:rPr/>
        <w:tab/>
        <w:t>Сейчас в мире присутсвует множество различных типов магнитных носителей: дискеты для компьютеров, аудио- и видеокассеты, бабинные ленты, жёсткие диски внутри компьютеров и.т.д.</w:t>
      </w:r>
    </w:p>
    <w:p>
      <w:pPr>
        <w:pStyle w:val="Normal"/>
        <w:rPr/>
      </w:pPr>
      <w:r>
        <w:rPr/>
        <w:tab/>
        <w:t>Но постепенно открываются новые законы физики, и вместе с ними — новые возможности записи информации. Уже несколько десятилетий назад появилось мно-жество носителей информации, базирующихся на новой технологии — считывания информации при помощи линз и лазерного луча. Но всё-равно технология магнит-ной записи просуществует ещё довольно долго из-за своего удобства в использова-н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Inves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32"/>
        <w:szCs w:val="32"/>
      </w:rPr>
    </w:pPr>
    <w:r>
      <w:rPr>
        <w:rFonts w:eastAsia="Brush Script MT" w:cs="Brush Script MT" w:ascii="Brush Script MT" w:hAnsi="Brush Script MT"/>
        <w:sz w:val="32"/>
        <w:szCs w:val="32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Invest" w:cs="Invest" w:ascii="Invest" w:hAnsi="Invest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32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Invest" w:cs="Invest" w:ascii="Invest" w:hAnsi="Invest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t>3</w: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Магнитная запись. Магнитные носители информации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30:00Z</dcterms:created>
  <dc:creator>Holy Deer</dc:creator>
  <dc:description/>
  <dc:language>en-US</dc:language>
  <cp:lastModifiedBy>Holy Deer</cp:lastModifiedBy>
  <dcterms:modified xsi:type="dcterms:W3CDTF">1998-05-15T16:50:00Z</dcterms:modified>
  <cp:revision>10</cp:revision>
  <dc:subject/>
  <dc:title>������ �� ������</dc:title>
</cp:coreProperties>
</file>