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3347428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8877581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5501624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20766754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