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13083328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7103587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34994525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21122557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