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0293613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7058756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9887702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63236121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