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9979269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4907247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135916336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120077324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