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0933352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20083220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208735248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85974163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1444927600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