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918962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036657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79968048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25707575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538950266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