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4173955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2845103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28946393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90037433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496456591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