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430418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6262271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02121221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40777245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962683742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