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1907818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21410023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1310599578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194547631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530724175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