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1955714824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492302222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