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691315308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381074009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