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638873091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968715108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