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592327285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477281536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