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251056721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1027216311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806200597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456265072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813846830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2094657939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