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1894356798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1734511217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1506324242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200797310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384390469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165158365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