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80210351"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1115787254"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301546357"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335942623"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554482640"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