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730182550"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471707836"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908366242"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885975215"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650488307"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