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117418012"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911298858"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45052073"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362311558"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215127968"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