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28343788"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537902037"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78084225"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26617935"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016947128"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