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2072890810"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866185626"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853274501"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325813116"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155673544"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