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1170318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77004510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83574314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973537753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