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энергетический институ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информационно-измерительной тех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ферат по курсу “Теоретическая информатика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Матричные принте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</w:t>
        <w:tab/>
        <w:t>Хруничева Анастасия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Группа А-4-97</w:t>
      </w:r>
    </w:p>
    <w:p>
      <w:pPr>
        <w:pStyle w:val="Normal"/>
        <w:ind w:firstLine="5103"/>
        <w:rPr/>
      </w:pPr>
      <w:r>
        <w:rPr>
          <w:b/>
          <w:bCs/>
          <w:sz w:val="28"/>
          <w:szCs w:val="28"/>
        </w:rPr>
        <w:t>Принял     :</w:t>
        <w:tab/>
        <w:t>Гордеев С.И.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     :         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</w:t>
        <w:tab/>
        <w:t xml:space="preserve">          :</w:t>
        <w:tab/>
        <w:t>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 199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работы матричных принтеров ( 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b/>
          <w:bCs/>
          <w:sz w:val="28"/>
          <w:szCs w:val="28"/>
        </w:rPr>
        <w:t>Предисловие к обзору (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зор матричных принтеров :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 xml:space="preserve">а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б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Epson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в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Oki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4. 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8"/>
          <w:szCs w:val="28"/>
        </w:rPr>
        <w:t>Основные сведения о матричных принтерах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нтеры предназначены для вывода алфавитно-цифровой и графической информации на бумагу. Существуют несколько тысяч моделей принтеров, которые могут использоваться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BM </w:t>
      </w:r>
      <w:r>
        <w:rPr>
          <w:sz w:val="24"/>
          <w:szCs w:val="24"/>
        </w:rPr>
        <w:t>. наиболее часто применяются матричные принт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атричные принтеры - наиболее распространенный тип принтеров. В этом типе принтеров используется для печати печатающая головка(ПГ) , которая содержит одни или два ряда тонких игл. Головка устанавливается на ракетке и движется вдоль печатаемой строки. При этом иголки в нужный момент ударяют через красящую ленту по бумаге. Это обеспечивает формирование на бумаге символов и изображений. В дешевых моделях принтеров используются ПГ с 9 иглами. Качество печати в этих принтерах улучшается при печати информации не в один, а в два или четыре прохода ПГ вдоль печатаемой строки. Более качественная и быстрая печать обеспечивается 24-иголочными принтерами. Однако эти принтеры более дороги по сравнению с 9-иголочными,менее надежны и существуют определенные трудности при замене вышедших из строя П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832485</wp:posOffset>
                </wp:positionV>
                <wp:extent cx="1866900" cy="1876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47.75pt" filled="f" o:ole="">
                                  <v:imagedata r:id="rId3" o:title=""/>
                                </v:shape>
                                <o:OLEObject Type="Embed" ProgID="" ShapeID="ole_rId2" DrawAspect="Content" ObjectID="_6227567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47.75pt;mso-wrap-distance-left:9pt;mso-wrap-distance-right:9pt;mso-wrap-distance-top:0pt;mso-wrap-distance-bottom:0pt;margin-top:65.5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47.75pt" filled="f" o:ole="">
                            <v:imagedata r:id="rId5" o:title=""/>
                          </v:shape>
                          <o:OLEObject Type="Embed" ProgID="" ShapeID="ole_rId4" DrawAspect="Content" ObjectID="_3710560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ля перемещения красящей ленты используется передаточный механизм, использующий движение каретки. За перемещение каретки отвечает шаговой двигатель. Еще один шаговой двигатель отвечает за перемещение бумагоопорного валика. Скорость печати матричных принтеров невысока. В зависимости от выбранного качества печати и модели принтера скорость печати составляет от 10 до 60 секунд на страницу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Обзор рынка современных матричных принтеров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Рынок современных матричных принтеров сейчас занят несколькими крупными компаниями, три из которых мы и рассмотрим в этом обзоре. Здесь представлены современные матричные 9 и 24-пиновые принтеры, информацию об которых я мог найти на сайтах соответствующих компаний. К сожалению, мне не удалось найти ничего об недостатках данных принтеров, т.к. сами компании эти недостатки почти никогда не показывают, а сама я сталкивалась со слишком малым количеством принтеров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моему большому сожалению, описания принтеров не отличаются разнообразием ,т.к. почти вся информация из этого обзора взята с сайтов соответствующих фирм (как оказалось, сейчас очень сложно найти какую-либо литературу об этом классе принтеров) , а сотрудники этих фирм страдают явным отсутствием воображения при описании принтеров. Так же прошу прощения за некоторую корявость текста , т.к. это перевод с английского, а автор не очень силен по части терминов в этом разделе (огромное спасибо Букру (Букреев Денис,А-4-97 - прим. автора) за некоторую помощь в переводе ;-) )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формация в этом обзоре поделена на три части ,по числу тех фирм, которые рассмотрены здесь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Часть перва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anasonic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- P115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9-игольчатый принтер КХ-Р1150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</w:t>
      </w:r>
      <w:r>
        <w:rPr>
          <w:sz w:val="24"/>
          <w:szCs w:val="24"/>
        </w:rPr>
        <w:t xml:space="preserve">- это дешевый матричный принтер, разработанный для  печатных работ дома и в небольших офисах, которые требуют высокого качества печати. КХ-Р1150 имеет различные примочки вроде лежачего лотка для удобной загрузки бумаги, а также он имеет достаточно низкий уровень шумов -  только 55 д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/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оток для бумаги упрощает печать большого кол-ва документов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управляющих программ выводит экранные подсказки для    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зменения  различных параметров принтера.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 - P20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anasonic KX-P202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ешевый 24-игольчатый принтер, разработанный для небольших печатных работ дома и в небольших офисах, где требуется профессиональное качество печати. Panasonic KX-P2023 поставляется с лотком для бумаги, который упрощает загрузку бумаги. Этот принтер имеет достаточно низкий уровень шума - 46.3 д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ежачий лоток для бумаги упрощает загрузку непрерывной ленты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сетапа выводит экранные подсказки для изменения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зличных параметров принтера. 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21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nasonic KX-P2130 - дешевый 24-игольчатый принтер, с возможностью цветной печати, который разработан для небольших печатных работ дома и в офисе. Принтер поставляется с лежачим лотком для бумаги и встроенным лотком на 20 листов. Этот принтер предоставляет вам возможность дешевой цветной печат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лент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X-PCK12)</w:t>
      </w:r>
      <w:r>
        <w:rPr>
          <w:sz w:val="24"/>
          <w:szCs w:val="24"/>
        </w:rPr>
        <w:t>, так что вы можете придать своим документам и презентациям приятные для глаз ц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• Максимальная скорость печати - 250 знаков в секунд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Возможность семицветной печати ( с лент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X-PCK12 &amp; KX-P165 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Встроенный лоток для бумаги на 20 листов для непрерывной печа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ширина бумаги - 11.7 дюймов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Шрифты - 7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LQ </w:t>
      </w:r>
      <w:r>
        <w:rPr>
          <w:sz w:val="24"/>
          <w:szCs w:val="24"/>
        </w:rPr>
        <w:t>и 3 чер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1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asonic KX-P3123 - широкоформатный 24-игольчатый принтер, с возможностью цветной печати. Это наиболее тихий из всех матричных принт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P31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Panasonic KX-P3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32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2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anasonic KX-P3200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истик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Легкодоступный задний лоток для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рямой проход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Высокоскоростная печать - до 330 знаков в секунд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Долгоживущая лента - до 6 миллионов знак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оследовательный и параллельный интерфейсы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 xml:space="preserve">Установочный диск включает в себя 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 95, Windows 3.1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Panasonic KX-P362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KX-P3626 - </w:t>
      </w:r>
      <w:r>
        <w:rPr>
          <w:sz w:val="24"/>
          <w:szCs w:val="24"/>
        </w:rPr>
        <w:t>широкоформатный 24-игольчатый матричный принтер с высококлассными примочками и поразительно низким уровнем шума. Он обладает контрольной панелью, обеспечивающей полное управление процессом печати. Вы также можете сохранять и загружать ранее сделанные настрой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скорость черновой печати - 30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• 16.5 дюймовый лоток для бумаги позволяет вам использовать бумагу самых различн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азмеров.</w:t>
      </w:r>
    </w:p>
    <w:p>
      <w:pPr>
        <w:pStyle w:val="Normal"/>
        <w:rPr/>
      </w:pPr>
      <w:r>
        <w:rPr>
          <w:sz w:val="24"/>
          <w:szCs w:val="24"/>
        </w:rPr>
        <w:tab/>
        <w:t>• Возможна установка дополнительного лотка для бумаги.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• Отверстия для выдачи бумаги со всех сторон принтера (кроме боковых) , что позволяет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ам выбирать любые пути для выдачи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369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ысокоскоростной 9-пиновый принтер с возможностью высокоскоростной черновой печати (до 500 знаков в секунду), четырьмя отверстиями для выдачи бумаги и высокопрочной лентой, выдерживающей до 5 млн. Знаков - это только некоторые из превосходных возможностей этого принтера. Параметры этого принтера легко изменяются с помощью напильника и молотка. Принтер идеально подходит для использования в доме, офисе и на работе. Он обладает высокопрочным корпусом, что позволяет ему выдерживать приличные нагрузки (т.е вы можете пинать его ногами, бить его рукам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tc.)</w:t>
      </w:r>
      <w:r>
        <w:rPr>
          <w:sz w:val="24"/>
          <w:szCs w:val="24"/>
        </w:rPr>
        <w:t xml:space="preserve"> , что делает его незаменимым разрядителем атмосферы в офисе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Часть вторая - матричные принтеры фи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Eps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раткая предыстория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1964 году фир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eiko Epson Corporation </w:t>
      </w:r>
      <w:r>
        <w:rPr>
          <w:sz w:val="24"/>
          <w:szCs w:val="24"/>
        </w:rPr>
        <w:t xml:space="preserve">сконструировала первый в мире принтерный механизм, который постоянно отпечатывал время и демонстрировал его на кварцевых часах. Начиная с этого пионерского старта , с помощью своей передовой технологии эта фирма стала производить высоконадежные матричные игольчатые принте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, </w:t>
      </w:r>
      <w:r>
        <w:rPr>
          <w:sz w:val="24"/>
          <w:szCs w:val="24"/>
        </w:rPr>
        <w:t>которые сегодня доминируют на мировом рынке. На российском рынке фирма Епсон предлагает разнообразный спектр матричных принтеров : 9- и 24- игольчатые ,с широкой (формат А3) и узкой (А4) кареткой, с маленьким и большим буфером,для печати в несколько копий, с использованием как обычной, так и рулонной бумаги, а также надежный высокоскоростной принтер со сдвоенными 9-игольчатыми головками и принудительным охлаждением для работы в условиях непрерывной печа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Матричные принтеры этой фирмы очень легко подразделяются на 9-и и 24-х пиновые : если в названии модели стоит  присутству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 xml:space="preserve">, то это 9-пиновый принтер , а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 - </w:t>
      </w:r>
      <w:r>
        <w:rPr>
          <w:sz w:val="24"/>
          <w:szCs w:val="24"/>
        </w:rPr>
        <w:t>то это 24-х иголочны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3040" cy="347980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347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5273040" cy="34798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347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27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5273040" cy="34798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347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Наиболее удобный принтер для нужд небольших офисов. Если вы хотите печатать упаковочные метки,  этикетки, разнообразные отчеты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FX-800</w:t>
      </w:r>
      <w:r>
        <w:rPr>
          <w:sz w:val="24"/>
          <w:szCs w:val="24"/>
        </w:rPr>
        <w:t xml:space="preserve"> - это то, что вам нужно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X-800 </w:t>
      </w:r>
      <w:r>
        <w:rPr>
          <w:sz w:val="24"/>
          <w:szCs w:val="24"/>
        </w:rPr>
        <w:t xml:space="preserve">- это очередной продукт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 xml:space="preserve"> ,в котором сочетается известное качество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>, а так же низкая цена. Это 9-игольчатый принтер, с высокой скоростью печати( около 410 знаков в секунду) и превосходным качеством. Принтер обладает высокой “выносливостью” - его печатающая головка выдерживает около 200 млн. Зна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ктико-технические характеристики</w:t>
      </w:r>
    </w:p>
    <w:tbl>
      <w:tblPr>
        <w:tblW w:w="8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819"/>
      </w:tblGrid>
      <w:tr>
        <w:trPr/>
        <w:tc>
          <w:tcPr>
            <w:tcW w:w="33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нтер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ичный,9-игольчатый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направленный с логическим поиском в текстовом режиме и однонаправленный в графическом режим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высокоскоростно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55 зн/с (1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410 </w:t>
            </w:r>
            <w:r>
              <w:rPr>
                <w:sz w:val="24"/>
                <w:szCs w:val="24"/>
              </w:rPr>
              <w:t>зн/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зн/с (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LQ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77 </w:t>
            </w:r>
            <w:r>
              <w:rPr>
                <w:sz w:val="24"/>
                <w:szCs w:val="24"/>
              </w:rPr>
              <w:t>зн/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10cpi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символ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аборов симво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еждународных набор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дентные шриф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High Speed Draf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Draf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,12,15 cp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Roman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Sans Serif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Bar Code Font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N-13, EAN-8, Interleaved 2 of 5, UPC-A, UPC-E, Code-39, Code-128, POST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устройства для снабжения бумаго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 для вставки единичного листа бумаги без удаления рул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о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ый толкательный тра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ный обрезатель лис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 для подачи бумаги с переднего края, держатель рулона 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тели бумаг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r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8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ont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tinuou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0" to 10.0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6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" x 3.6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10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5" x 4.1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bel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" x .94" (min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ll Paper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"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буфе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кб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направленный параллельный интерфей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</w:t>
            </w:r>
            <w:r>
              <w:rPr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1284</w:t>
            </w:r>
            <w:r>
              <w:rPr>
                <w:sz w:val="24"/>
                <w:szCs w:val="24"/>
              </w:rPr>
              <w:t>) ,также поддерживается  интерфейс ти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уляц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PSON ESC/P®, IBM® 2380 Plus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размер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: 6.1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: 13.8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: 16.8 фунт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потребле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20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 , 49.5 - 60.5 Hz ,120VA max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рабочие услов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мпература : 41 - 9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жность : 10% - 80% ,неконденсирующаяся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шум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 дб (А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(фабричная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ная, выдерживает 3000000 знаков при 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NLQ </w:t>
            </w:r>
            <w:r>
              <w:rPr>
                <w:sz w:val="24"/>
                <w:szCs w:val="24"/>
              </w:rPr>
              <w:t>точек на символ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жизн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 миллионов линий (кроме печатающей головк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ающая головка - 200 миллионов знаков при 14 точках на символ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а в США и Канаде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FX-5000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профессиональный 9-игольчатый принтер с  для профессионалов, с чрезвычайно высокой производительностью, созданная для крупных офисов с большой загрузкой печатными работами. Этот принтер поставляется с двумя лотками для бумаги, позволяющими загружать бумагу и спереди и сз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ысокоскоростная печать - до 560 cps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Имеет переключатель  parallel/serial интерфейса и возможный интерфейсный слот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вместим с EPSON ESC/P и IBM PPII 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FX-8000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Этот принтер чрезвычайно похож на принтер, рассмотренный выше, за исключением того, что скорость печати у него примерно в два раза выше ( примерно 1000 знаков в секунду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резвычайно высокая скорость печати - до 1066 знаков в секунду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отрез, устройство протяжки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ддерживает параллельный и последовательный интерфейсы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 ESC/P &amp; IBM PPII </w:t>
      </w:r>
      <w:r>
        <w:rPr>
          <w:sz w:val="24"/>
          <w:szCs w:val="24"/>
        </w:rPr>
        <w:t>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1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635</wp:posOffset>
                </wp:positionH>
                <wp:positionV relativeFrom="paragraph">
                  <wp:posOffset>19685</wp:posOffset>
                </wp:positionV>
                <wp:extent cx="2057400" cy="1371600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.5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Удобные бумагодержатели, высокоскоростная печать, простота в использовании, и огромная выносливость - это отличительные черты принтеров с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>. Наличие четырех отверстий для выдачи бумаги, удобного лотка для бумаги, а так же прочих полезных примочек делают его незаменимым помощником при печати средних объемов документ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агрузчик листов, устройство протяжки, держатель рулона бумаги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ыстрая печать - до 38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 EPSON ESC/P and IBM PPII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2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чень удобная “рабочая лошадка” для загруженных офисов, где требуется высокоскоростная  дешевая печать с хорошим качеством. FX-2170 представляет новое поколение высокоскоростных матричных принтеров, с его 440 знаками в секунду и широкими возможностями в печати различных наклеек, меток, конвертов. Этот принтер очень удобен для использования в виде сетевого принтера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64 кб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ыстрая печать - до  440 cps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а установка автоподатчика бумаги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араллельный/последовательный интерфейс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ольшой выбор встроенных шрифтов, включая 8 промышленных штрихкод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1050+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83515</wp:posOffset>
                </wp:positionH>
                <wp:positionV relativeFrom="paragraph">
                  <wp:posOffset>207010</wp:posOffset>
                </wp:positionV>
                <wp:extent cx="2057400" cy="1371600"/>
                <wp:effectExtent l="0" t="0" r="0" b="0"/>
                <wp:wrapSquare wrapText="largest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240" w:dyaOrig="21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62pt;height:108pt" filled="f" o:ole="">
                                  <v:imagedata r:id="rId33" o:title=""/>
                                </v:shape>
                                <o:OLEObject Type="Embed" ProgID="" ShapeID="ole_rId32" DrawAspect="Content" ObjectID="_774177154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6.3pt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240" w:dyaOrig="216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62pt;height:108pt" filled="f" o:ole="">
                            <v:imagedata r:id="rId35" o:title=""/>
                          </v:shape>
                          <o:OLEObject Type="Embed" ProgID="" ShapeID="ole_rId34" DrawAspect="Content" ObjectID="_72401906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Превосходный многофункциональный принтер для небольших и средних офисов, отлично подходит для печати офисной корреспонденции и прочих мелких дел. Высокоскоростная печать в черновом режиме и большой лоток для бумаги делают его идеальным принтеров для постоянной печати данных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Хорошо подходит для печати документов, отчетов и т.д.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остаточно высокая скорость печати -  240 cps в черновом режиме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ополнительные примочки : загрузчик листов, устройство протяжки, держатель рулона бумаги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9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Буфер памяти - 4кб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мочки : загрузчик листов, устройство печати, набор для цветной печати,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ержатель рулона бумаги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р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24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ольшое количество примочек - кроме имеющегося лотка и держателя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очных страниц вы можете установить держатель на 50 страниц и второй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оток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570+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деальный принтер для небольших организаций, которые не могут позволить себе покупать дорогие принтеры. Принтер идеально подходит для печати разнообразных отчетов, конвертов, меток и т.д. Принтер очень экономичен, дешево стоит , т.е. является одним из лучших в своем классе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податчик бумаги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269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6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 67</w:t>
      </w:r>
      <w:r>
        <w:rPr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это идеальный матричный принтер для небольших офисов, где мало места и нельзя поставить большой принтер, но требуется высокая скорость печати. Это “лежачий” принтер со 106 колонками, с двумя отверстиями для выдачи бумаги (спереди и сзади)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106 колоночный принтер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00 cps (черновой)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Встроенные штрих-коды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8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Этот принтер имеет почти те же характеристики, что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- 570 </w:t>
      </w:r>
      <w:r>
        <w:rPr>
          <w:sz w:val="24"/>
          <w:szCs w:val="24"/>
        </w:rPr>
        <w:t>,за исключением более высокой скорости печати и дополнительных возможностей в управлении. В принтере есть четыре  отверстия для выдачи бумаги, удобный лоток, автозагрузка бумаги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етыре отверстия для выдачи бума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 поддерживает много различных типов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умаги. 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3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20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>В достоинства принтера входит быстрая и качественная печать и высокая надежность при больших нагрузках. Этот принтер имеет некоторые примочки, которые свойственны только большим и дорогим принтерам более высоких классов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Самый быстрый принтер своего класса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“</w:t>
      </w:r>
      <w:r>
        <w:rPr>
          <w:sz w:val="24"/>
          <w:szCs w:val="24"/>
        </w:rPr>
        <w:t xml:space="preserve">Интеллектуальный” контроль за бумагой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ольшой выбор встроенных шрифтов, включая штрих-коды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уф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4</w:t>
      </w:r>
      <w:r>
        <w:rPr>
          <w:sz w:val="24"/>
          <w:szCs w:val="24"/>
        </w:rPr>
        <w:t xml:space="preserve">K 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>Идеален для использования в офисах и в промышленности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Дополнительные возможности по подключен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ype </w:t>
      </w:r>
      <w:r>
        <w:rPr>
          <w:sz w:val="24"/>
          <w:szCs w:val="24"/>
        </w:rPr>
        <w:t>B interface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 - 21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ыстрая и аккуратная печать и широчайший спектр возможных применений делают этот принтер одним из лучших в своем классе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нообразные возможности по впихиванию бумаги и управлению процессом </w:t>
        <w:tab/>
        <w:t xml:space="preserve">       печати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Долгоживущая печатающая головка - 200 млн. символов, лента - 8 млн. </w:t>
        <w:tab/>
        <w:tab/>
        <w:t xml:space="preserve">       символов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Скорость печати - 440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• Большое количество встроенных шрифтов -8 штрих-кодов и стандартный набор </w:t>
        <w:tab/>
        <w:t xml:space="preserve">       шрифтов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LQ - 3000+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его системой заправки бумаги и возможностями управления процессом печат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LQ-3000+ </w:t>
      </w:r>
      <w:r>
        <w:rPr>
          <w:sz w:val="24"/>
          <w:szCs w:val="24"/>
        </w:rPr>
        <w:t xml:space="preserve">является один из самых лучших принтеров своего класса. Он содержит в себе четыре принтера - принтер для печати деловой корреспонденции и документов, высокоскоростной принтер для черновой печати данных, многофункциональный офисный принтер, и цветной принтер - т.е. он подходит для любых нужд в пределах офиса. У принтера е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Status Monitor</w:t>
      </w:r>
      <w:r>
        <w:rPr>
          <w:sz w:val="24"/>
          <w:szCs w:val="24"/>
        </w:rPr>
        <w:t>, который выводит информацию о процессе печати и дополнительные возможности по управлению полями , позволяющие делать нулевое верхнее и нижнее поля. Чрезвычайно выносливый принтер - до 9 миллионов линий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Versatile paper handling - the DLQ-3000+ provides flatbed feeding, a choice of three paper </w:t>
        <w:tab/>
        <w:t xml:space="preserve">  paths and supports 1+6 multi-part stationery. The optional cut sheet feeder holds up to 250 </w:t>
        <w:tab/>
        <w:t xml:space="preserve">  sheet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Fast printing - up to 444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Advanced connectivity - standard autoswitching bi-di parallel and serial interface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Colour printing - as standard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Ease of use - SelecType control panel with LCD screen allows printer settings to be easily </w:t>
        <w:tab/>
        <w:t xml:space="preserve">  altered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i/>
          <w:iCs/>
          <w:sz w:val="28"/>
          <w:szCs w:val="28"/>
        </w:rPr>
        <w:t xml:space="preserve">Часть треть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Ok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L 320/321 Elite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6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6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ML 320/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и быстрота печати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деально подходит для печати :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четов из нескольких частей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Меток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Списков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Различных документов в торговых точках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Счетов, таблиц, различных компьютерных распечаток.               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icroline 3</w:t>
      </w:r>
      <w:r>
        <w:rPr>
          <w:b/>
          <w:bCs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0</w:t>
      </w:r>
      <w:r>
        <w:rPr>
          <w:b/>
          <w:bCs/>
          <w:sz w:val="28"/>
          <w:szCs w:val="28"/>
        </w:rPr>
        <w:t>/1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33525"/>
                <wp:effectExtent l="0" t="0" r="0" b="0"/>
                <wp:wrapSquare wrapText="largest"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33525"/>
                                  <wp:effectExtent l="0" t="0" r="0" b="0"/>
                                  <wp:docPr id="7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3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33525"/>
                            <wp:effectExtent l="0" t="0" r="0" b="0"/>
                            <wp:docPr id="7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3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ML 3320/3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, а так же примочки для печати штрих-кода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Основные места применения у этого принтера те же, что и у предыдущего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ML 590/591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7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7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вый из новой “породы” принтер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ki </w:t>
      </w:r>
      <w:r>
        <w:rPr>
          <w:sz w:val="24"/>
          <w:szCs w:val="24"/>
        </w:rPr>
        <w:t xml:space="preserve">, широкоформатный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L 590/1 Elite </w:t>
      </w:r>
      <w:r>
        <w:rPr>
          <w:sz w:val="24"/>
          <w:szCs w:val="24"/>
        </w:rPr>
        <w:t>с технолог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KISMART</w:t>
      </w:r>
      <w:r>
        <w:rPr>
          <w:sz w:val="24"/>
          <w:szCs w:val="24"/>
        </w:rPr>
        <w:t xml:space="preserve"> (дополнительные возможности при загрузке бумаги). “Интеллигентная” печатающая головка этого принтера автоматически определяет толщину бумаги, что позволяет менять бумагу без перезагрузки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Обе модели могут быть переделаны в цветные простой заменой ленты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Лучше всего походит для печати писем, конвертов, отчетов, меток и прочих </w:t>
        <w:tab/>
        <w:t xml:space="preserve">   </w:t>
        <w:tab/>
        <w:t xml:space="preserve">   документов, требующих высокого качества печати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Отделы продаж - т.е. места, где качество печати, скорость печати и цветность </w:t>
        <w:tab/>
        <w:t xml:space="preserve"> </w:t>
        <w:tab/>
        <w:t xml:space="preserve">   документов имеют большое значение.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данный момент мы имеем достаточно большой выбор матричных принтеров, что называется, на любой вкус. На мой взгляд, лучшим проводником при выборе принтера вам послужит все-таки не этот обзор, а совет опытного специалист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/>
      </w:pPr>
      <w:r>
        <w:rPr>
          <w:b/>
          <w:bCs/>
          <w:sz w:val="28"/>
          <w:szCs w:val="28"/>
        </w:rPr>
        <w:t>Список используемой литературы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А.В. Головков “ Диагностирование, техническое обслуживание и ремонт матричных </w:t>
        <w:tab/>
        <w:t xml:space="preserve">    принтеров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BM PC-XT/AT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М.Н. Голопупенко “Матричные принтеры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Сайты крупнейших производителей матричных принтеров.</w:t>
      </w:r>
    </w:p>
    <w:p>
      <w:pPr>
        <w:pStyle w:val="Normal"/>
        <w:rPr/>
      </w:pPr>
      <w:r>
        <w:rPr/>
      </w:r>
    </w:p>
    <w:sectPr>
      <w:headerReference w:type="default" r:id="rId58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9.emf"/><Relationship Id="rId22" Type="http://schemas.openxmlformats.org/officeDocument/2006/relationships/image" Target="media/image10.emf"/><Relationship Id="rId23" Type="http://schemas.openxmlformats.org/officeDocument/2006/relationships/image" Target="media/image10.emf"/><Relationship Id="rId24" Type="http://schemas.openxmlformats.org/officeDocument/2006/relationships/image" Target="media/image11.emf"/><Relationship Id="rId25" Type="http://schemas.openxmlformats.org/officeDocument/2006/relationships/image" Target="media/image11.emf"/><Relationship Id="rId26" Type="http://schemas.openxmlformats.org/officeDocument/2006/relationships/image" Target="media/image12.emf"/><Relationship Id="rId27" Type="http://schemas.openxmlformats.org/officeDocument/2006/relationships/image" Target="media/image12.emf"/><Relationship Id="rId28" Type="http://schemas.openxmlformats.org/officeDocument/2006/relationships/image" Target="media/image13.emf"/><Relationship Id="rId29" Type="http://schemas.openxmlformats.org/officeDocument/2006/relationships/image" Target="media/image13.emf"/><Relationship Id="rId30" Type="http://schemas.openxmlformats.org/officeDocument/2006/relationships/image" Target="media/image14.emf"/><Relationship Id="rId31" Type="http://schemas.openxmlformats.org/officeDocument/2006/relationships/image" Target="media/image14.emf"/><Relationship Id="rId32" Type="http://schemas.openxmlformats.org/officeDocument/2006/relationships/oleObject" Target="embeddings/oleObject3.bin"/><Relationship Id="rId33" Type="http://schemas.openxmlformats.org/officeDocument/2006/relationships/image" Target="media/image15.emf"/><Relationship Id="rId34" Type="http://schemas.openxmlformats.org/officeDocument/2006/relationships/oleObject" Target="embeddings/oleObject4.bin"/><Relationship Id="rId35" Type="http://schemas.openxmlformats.org/officeDocument/2006/relationships/image" Target="media/image15.emf"/><Relationship Id="rId36" Type="http://schemas.openxmlformats.org/officeDocument/2006/relationships/image" Target="media/image16.emf"/><Relationship Id="rId37" Type="http://schemas.openxmlformats.org/officeDocument/2006/relationships/image" Target="media/image16.emf"/><Relationship Id="rId38" Type="http://schemas.openxmlformats.org/officeDocument/2006/relationships/image" Target="media/image17.emf"/><Relationship Id="rId39" Type="http://schemas.openxmlformats.org/officeDocument/2006/relationships/image" Target="media/image17.emf"/><Relationship Id="rId40" Type="http://schemas.openxmlformats.org/officeDocument/2006/relationships/image" Target="media/image18.emf"/><Relationship Id="rId41" Type="http://schemas.openxmlformats.org/officeDocument/2006/relationships/image" Target="media/image18.emf"/><Relationship Id="rId42" Type="http://schemas.openxmlformats.org/officeDocument/2006/relationships/image" Target="media/image19.emf"/><Relationship Id="rId43" Type="http://schemas.openxmlformats.org/officeDocument/2006/relationships/image" Target="media/image19.emf"/><Relationship Id="rId44" Type="http://schemas.openxmlformats.org/officeDocument/2006/relationships/image" Target="media/image20.emf"/><Relationship Id="rId45" Type="http://schemas.openxmlformats.org/officeDocument/2006/relationships/image" Target="media/image20.emf"/><Relationship Id="rId46" Type="http://schemas.openxmlformats.org/officeDocument/2006/relationships/image" Target="media/image21.emf"/><Relationship Id="rId47" Type="http://schemas.openxmlformats.org/officeDocument/2006/relationships/image" Target="media/image21.emf"/><Relationship Id="rId48" Type="http://schemas.openxmlformats.org/officeDocument/2006/relationships/image" Target="media/image22.emf"/><Relationship Id="rId49" Type="http://schemas.openxmlformats.org/officeDocument/2006/relationships/image" Target="media/image22.emf"/><Relationship Id="rId50" Type="http://schemas.openxmlformats.org/officeDocument/2006/relationships/image" Target="media/image23.emf"/><Relationship Id="rId51" Type="http://schemas.openxmlformats.org/officeDocument/2006/relationships/image" Target="media/image23.emf"/><Relationship Id="rId52" Type="http://schemas.openxmlformats.org/officeDocument/2006/relationships/image" Target="media/image24.emf"/><Relationship Id="rId53" Type="http://schemas.openxmlformats.org/officeDocument/2006/relationships/image" Target="media/image24.emf"/><Relationship Id="rId54" Type="http://schemas.openxmlformats.org/officeDocument/2006/relationships/image" Target="media/image25.emf"/><Relationship Id="rId55" Type="http://schemas.openxmlformats.org/officeDocument/2006/relationships/image" Target="media/image25.emf"/><Relationship Id="rId56" Type="http://schemas.openxmlformats.org/officeDocument/2006/relationships/image" Target="media/image26.emf"/><Relationship Id="rId57" Type="http://schemas.openxmlformats.org/officeDocument/2006/relationships/image" Target="media/image26.emf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09:18:00Z</dcterms:created>
  <dc:creator>Bukreev Denis</dc:creator>
  <dc:description/>
  <dc:language>en-US</dc:language>
  <cp:lastModifiedBy>Bukreev Denis</cp:lastModifiedBy>
  <dcterms:modified xsi:type="dcterms:W3CDTF">1997-12-16T16:05:00Z</dcterms:modified>
  <cp:revision>15</cp:revision>
  <dc:subject/>
  <dc:title>           Обзор принтеров</dc:title>
</cp:coreProperties>
</file>