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749013278"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355445157"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