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833627742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331333175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607601510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148456539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