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669419163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905994129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1509374082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171521638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