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205484067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504610385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183790560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110174051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