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Вариант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испытании находит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=4000 образцов неремонтируемой  аппаратуры. Число отказов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фиксировалось через интерва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tbl>
      <w:tblPr>
        <w:tblW w:w="59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1228"/>
        <w:gridCol w:w="899"/>
        <w:gridCol w:w="1275"/>
        <w:gridCol w:w="709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..11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..2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.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.12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..2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.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..13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..2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.4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.14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..2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..15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..2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.6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..16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..2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.7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..17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..2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..8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..18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..2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.9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..19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..2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.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..20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..3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Требуется вычислить значения и построить  графики  статистических оценок интенсивности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, частоты отказ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ероятности  безотказной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t) </w:t>
      </w:r>
      <w:r>
        <w:rPr>
          <w:sz w:val="24"/>
          <w:szCs w:val="24"/>
        </w:rPr>
        <w:t>и вероятности от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Q(t)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четные формулы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4"/>
          <w:szCs w:val="24"/>
        </w:rPr>
        <w:t xml:space="preserve"> - число отказов в интерв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число объектов , работоспособных к началу интерва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- число объектов, работоспособных в начальный момент време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- число объектов, отказавших к концу заданного интервала времени за наработку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бъектов, работоспособных к началу заданного промежутка времени.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Q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ученные результаты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116"/>
        <w:gridCol w:w="1116"/>
        <w:gridCol w:w="1116"/>
        <w:gridCol w:w="1116"/>
      </w:tblGrid>
      <w:tr>
        <w:trPr>
          <w:trHeight w:val="250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8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1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3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46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6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37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6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2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7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1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8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0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09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9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0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13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7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2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6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3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9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0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1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48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4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57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6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25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74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1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8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0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19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83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16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7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66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33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57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42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9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48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51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0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38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61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26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73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2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714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286</w:t>
            </w:r>
          </w:p>
        </w:tc>
      </w:tr>
      <w:tr>
        <w:trPr>
          <w:trHeight w:val="26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.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.52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6988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0.3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фики функций приведены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798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pt;height:213.75pt" filled="f" o:ole="">
            <v:imagedata r:id="rId3" o:title=""/>
          </v:shape>
          <o:OLEObject Type="Embed" ProgID="" ShapeID="ole_rId2" DrawAspect="Content" ObjectID="_175421170" r:id="rId2"/>
        </w:object>
      </w:r>
    </w:p>
    <w:p>
      <w:pPr>
        <w:pStyle w:val="Normal"/>
        <w:rPr/>
      </w:pPr>
      <w:r>
        <w:rPr/>
        <w:object w:dxaOrig="8235" w:dyaOrig="4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1.75pt;height:219pt" filled="f" o:ole="">
            <v:imagedata r:id="rId5" o:title=""/>
          </v:shape>
          <o:OLEObject Type="Embed" ProgID="" ShapeID="ole_rId4" DrawAspect="Content" ObjectID="_1744272371" r:id="rId4"/>
        </w:object>
      </w:r>
    </w:p>
    <w:p>
      <w:pPr>
        <w:pStyle w:val="Normal"/>
        <w:rPr>
          <w:sz w:val="24"/>
          <w:szCs w:val="24"/>
        </w:rPr>
      </w:pPr>
      <w:r>
        <w:rPr/>
        <w:object w:dxaOrig="8235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1.75pt;height:230.25pt" filled="f" o:ole="">
            <v:imagedata r:id="rId7" o:title=""/>
          </v:shape>
          <o:OLEObject Type="Embed" ProgID="" ShapeID="ole_rId6" DrawAspect="Content" ObjectID="_1748148909" r:id="rId6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2: Для условия задачи 1 вычислить значения  средней  наработки до отказа в предположении, что :</w:t>
      </w:r>
    </w:p>
    <w:p>
      <w:pPr>
        <w:pStyle w:val="Normal"/>
        <w:rPr/>
      </w:pPr>
      <w:r>
        <w:rPr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ись только те образцы, которые отказали.</w:t>
      </w:r>
    </w:p>
    <w:p>
      <w:pPr>
        <w:pStyle w:val="Normal"/>
        <w:rPr/>
      </w:pPr>
      <w:r>
        <w:rPr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На испытании находилос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4000 образц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аспределения наработки до отказа принять показате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                               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- </w:t>
      </w:r>
      <w:r>
        <w:rPr>
          <w:sz w:val="24"/>
          <w:szCs w:val="24"/>
        </w:rPr>
        <w:t>число отказавших объектов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o - </w:t>
      </w:r>
      <w:r>
        <w:rPr>
          <w:sz w:val="24"/>
          <w:szCs w:val="24"/>
        </w:rPr>
        <w:t>число испытуемых объектов,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аработка до отказ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бъ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5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6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5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Ù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46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3: Используя функцию надежности, полученную  в  результате рачета в задаче 1, оценить, какова вероятность того, что РТУ, работавшие безотказно в интервале (0,200ч),  не  откажет  в  течении следующего интервала (200,40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вероятность безотказной работы в течении наработки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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2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дача 4: По результатам эксплуатации 30  комплектов  радиоприемных устройств получены данные об отказах, приведенные в таблице.</w:t>
      </w:r>
    </w:p>
    <w:tbl>
      <w:tblPr>
        <w:tblW w:w="66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9"/>
        <w:gridCol w:w="1107"/>
        <w:gridCol w:w="1245"/>
        <w:gridCol w:w="1246"/>
        <w:gridCol w:w="1246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..1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.2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..3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..4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0..5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/>
              <w:t>, ч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0..6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0..7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0..8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..900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0..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:</w:t>
      </w:r>
    </w:p>
    <w:p>
      <w:pPr>
        <w:pStyle w:val="Normal"/>
        <w:rPr/>
      </w:pPr>
      <w:r>
        <w:rPr>
          <w:sz w:val="24"/>
          <w:szCs w:val="24"/>
        </w:rPr>
        <w:t xml:space="preserve">1 Вычислить значения и построить график статистических оценок параметра потока отказов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Определить вероятность безотказной работы аппаратуры для интервала времени 0.5ч, 2ч, 8ч, 24ч, если наработка аппаратуры с начала эксплуатации 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>- параметр потока отка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- число отказ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станавливаемых объектов на интервале наработки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23"/>
        <w:gridCol w:w="836"/>
        <w:gridCol w:w="825"/>
        <w:gridCol w:w="713"/>
        <w:gridCol w:w="855"/>
        <w:gridCol w:w="856"/>
        <w:gridCol w:w="855"/>
        <w:gridCol w:w="856"/>
        <w:gridCol w:w="71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w(t)</w:t>
            </w:r>
            <w:r>
              <w:rPr/>
              <w:t xml:space="preserve"> 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1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8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.009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Считая поток простейшим приравниваем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. Так как наработка аппаратуры с начала эксплуатации 1000 ч. то в качестве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берём численное значение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24"/>
          <w:szCs w:val="24"/>
        </w:rPr>
        <w:t xml:space="preserve"> на интервале времени 900-1000 ч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λ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4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2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07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ò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2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5 На основании анализа записей в журнале учета технического состояния и эксплуатации установлено, что за год  эксплуатации радиостанции возникло 10 отказов. Время восстановления работоспособности радиостанции после отказа приведено в таблиц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68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 , мин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тся определить :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реднее время восстановления ,</w:t>
      </w:r>
    </w:p>
    <w:p>
      <w:pPr>
        <w:pStyle w:val="Normal"/>
        <w:rPr/>
      </w:pP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Интенсивность восстанов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>, если время  восстановления  распределено по показательному закон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ероятность восстановления  работоспособности  радиостанции за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p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 xml:space="preserve">ч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  <w:szCs w:val="24"/>
        </w:rPr>
        <w:t>ч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>
          <w:sz w:val="24"/>
          <w:szCs w:val="24"/>
        </w:rPr>
        <w:t xml:space="preserve">- время восстановления работоспособности пос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>-го отказа;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 </w:t>
      </w:r>
      <w:r>
        <w:rPr>
          <w:sz w:val="24"/>
          <w:szCs w:val="24"/>
        </w:rPr>
        <w:t>- количество отказов за рассматриваемый срок эксплуат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Ù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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2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6 : Используя результаты расчетов, полученные в  задаче  5 определить, какое время необходимо оператору для устранения неисправности, чтобы вероятность восстановления за заданное время была не менее а) 0.95  б)0.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  <m:r>
          <w:rPr>
            <w:rFonts w:ascii="Cambria Math" w:hAnsi="Cambria Math"/>
          </w:rPr>
          <m:t xml:space="preserve">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а 7 : Радиопередающее устройство состоит из пяти блоков, отказ любого из которых приводит к отказу радиопередающего  устройства. Потоки отказов блоков являются простейшими с параметрам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1=0.0021 ч-1   w2=0.0042 ч-1  w3=0.0084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4=0.0126 ч-1    w5=0.0147 ч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ть вероятность того, что за один час работы  в  радиопередающем устройств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е появится ни одного отка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оявится хотя бы один отк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оявится один отка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Так как , поток простейш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роятность безотказн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9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5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16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5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)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87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06</m:t>
            </m:r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3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 8</w:t>
      </w:r>
    </w:p>
    <w:p>
      <w:pPr>
        <w:pStyle w:val="Normal"/>
        <w:rPr/>
      </w:pPr>
      <w:r>
        <w:rPr>
          <w:sz w:val="24"/>
          <w:szCs w:val="24"/>
        </w:rPr>
        <w:t xml:space="preserve">Рассчитать вероятность безотказной работы в течении наработк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</m:t>
        </m:r>
      </m:oMath>
      <w:r>
        <w:rPr>
          <w:sz w:val="24"/>
          <w:szCs w:val="24"/>
        </w:rPr>
        <w:t xml:space="preserve"> Р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ая схема расчета надёжности РТУ приведена на рису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object w:dxaOrig="5145" w:dyaOrig="2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7.25pt;height:119.25pt" filled="f" o:ole="">
            <v:imagedata r:id="rId9" o:title=""/>
          </v:shape>
          <o:OLEObject Type="Embed" ProgID="" ShapeID="ole_rId8" DrawAspect="Content" ObjectID="_419782823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17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1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2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64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8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25</m:t>
          </m: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08:00Z</dcterms:created>
  <dc:creator>Alexandre Katalov</dc:creator>
  <dc:description/>
  <dc:language>en-US</dc:language>
  <cp:lastModifiedBy>Andrew Kuzmin</cp:lastModifiedBy>
  <cp:lastPrinted>1996-12-05T17:14:00Z</cp:lastPrinted>
  <dcterms:modified xsi:type="dcterms:W3CDTF">1996-12-09T15:54:00Z</dcterms:modified>
  <cp:revision>71</cp:revision>
  <dc:subject/>
  <dc:title>                           Вариант 15</dc:title>
</cp:coreProperties>
</file>