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1038333676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1327995169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583092102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1868516744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