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1293136624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1536071494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561941362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865722055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