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579363831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386344886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407195202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540253815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