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2"/>
        </w:rPr>
      </w:pPr>
      <w:r>
        <w:rPr>
          <w:cap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Кафедра 402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Отчет по практическим занятиям по курсу</w:t>
        <w:br/>
        <w:t>«Радиосистемы управления и передачи информации»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на тему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«Проектирование</w:t>
        <w:br/>
        <w:t>командно-измерительной радиолинии</w:t>
        <w:br/>
        <w:t>системы управления летательным аппаратом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/>
      </w:pPr>
      <w:r>
        <w:rPr/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962" w:firstLine="709"/>
        <w:rPr/>
      </w:pPr>
      <w:r>
        <w:rPr/>
        <w:t xml:space="preserve">Выполнил: </w:t>
      </w:r>
      <w:r>
        <w:rPr>
          <w:i/>
          <w:caps/>
        </w:rPr>
        <w:t xml:space="preserve"> О. А. Левин </w:t>
      </w:r>
      <w:r>
        <w:rPr>
          <w:i/>
        </w:rPr>
        <w:t>и др.</w:t>
      </w:r>
      <w:r>
        <w:rPr>
          <w:i/>
          <w:caps/>
        </w:rPr>
        <w:t>,</w:t>
      </w:r>
    </w:p>
    <w:p>
      <w:pPr>
        <w:pStyle w:val="Normal"/>
        <w:ind w:left="4962" w:firstLine="2268"/>
        <w:rPr>
          <w:i/>
          <w:i/>
        </w:rPr>
      </w:pPr>
      <w:r>
        <w:rPr>
          <w:i/>
        </w:rPr>
        <w:t>гр. 04-517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4962" w:firstLine="709"/>
        <w:rPr/>
      </w:pPr>
      <w:r>
        <w:rPr/>
        <w:t xml:space="preserve">Преподаватель:  </w:t>
      </w:r>
      <w:r>
        <w:rPr>
          <w:i/>
          <w:caps/>
        </w:rPr>
        <w:t>В. В. Заикин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</w:rPr>
      </w:pPr>
      <w:r>
        <w:rPr>
          <w:caps/>
        </w:rPr>
        <w:t>1997</w:t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ind w:firstLine="567"/>
        <w:rPr/>
      </w:pPr>
      <w:r>
        <w:rPr/>
        <w:t>Спроектировать командно-измерительную линию, взяв в качестве основы функциональную схему, изображенную на рис. 1 при следующих исходных данных:</w:t>
      </w:r>
    </w:p>
    <w:p>
      <w:pPr>
        <w:pStyle w:val="Style15"/>
        <w:numPr>
          <w:ilvl w:val="0"/>
          <w:numId w:val="3"/>
        </w:numPr>
        <w:rPr/>
      </w:pPr>
      <w:r>
        <w:rPr/>
        <w:t>Время сеанса связи не более 10 минут.</w:t>
      </w:r>
    </w:p>
    <w:p>
      <w:pPr>
        <w:pStyle w:val="Style15"/>
        <w:numPr>
          <w:ilvl w:val="0"/>
          <w:numId w:val="3"/>
        </w:numPr>
        <w:rPr/>
      </w:pPr>
      <w:r>
        <w:rPr/>
        <w:t>За сеанс требуется передать по информационному каналу не менее 10</w:t>
      </w:r>
      <w:r>
        <w:rPr>
          <w:vertAlign w:val="superscript"/>
        </w:rPr>
        <w:t>5</w:t>
      </w:r>
      <w:r>
        <w:rPr/>
        <w:t xml:space="preserve"> символов при вероятности ошибки на символ не больше 10</w:t>
      </w:r>
      <w:r>
        <w:rPr>
          <w:vertAlign w:val="superscript"/>
        </w:rPr>
        <w:t>-3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В сеансе требуется измерить дальность с ошибкой не более 20 м при точности прогноза 50 км.</w:t>
      </w:r>
    </w:p>
    <w:p>
      <w:pPr>
        <w:pStyle w:val="Style15"/>
        <w:numPr>
          <w:ilvl w:val="0"/>
          <w:numId w:val="3"/>
        </w:numPr>
        <w:rPr/>
      </w:pPr>
      <w:r>
        <w:rPr/>
        <w:t>Энергетический потенциал (отношение мощности сигнала к спектральной плотности шума) на входе приемника — 10</w:t>
      </w:r>
      <w:r>
        <w:rPr>
          <w:vertAlign w:val="superscript"/>
        </w:rPr>
        <w:t>4</w:t>
      </w:r>
      <w:r>
        <w:rPr/>
        <w:t> Гц.</w:t>
      </w:r>
    </w:p>
    <w:p>
      <w:pPr>
        <w:pStyle w:val="Style15"/>
        <w:numPr>
          <w:ilvl w:val="0"/>
          <w:numId w:val="3"/>
        </w:numPr>
        <w:rPr/>
      </w:pPr>
      <w:r>
        <w:rPr/>
        <w:t>Несущая частота радиолинии — 10</w:t>
      </w:r>
      <w:r>
        <w:rPr>
          <w:vertAlign w:val="superscript"/>
        </w:rPr>
        <w:t>3</w:t>
      </w:r>
      <w:r>
        <w:rPr/>
        <w:t> МГц.</w:t>
      </w:r>
    </w:p>
    <w:p>
      <w:pPr>
        <w:pStyle w:val="Style15"/>
        <w:numPr>
          <w:ilvl w:val="0"/>
          <w:numId w:val="3"/>
        </w:numPr>
        <w:rPr/>
      </w:pPr>
      <w:r>
        <w:rPr/>
        <w:t>Занимаемый радиолинией диапазон частот не более 0,5 МГц.</w:t>
      </w:r>
    </w:p>
    <w:p>
      <w:pPr>
        <w:pStyle w:val="Style15"/>
        <w:numPr>
          <w:ilvl w:val="0"/>
          <w:numId w:val="3"/>
        </w:numPr>
        <w:rPr/>
      </w:pPr>
      <w:r>
        <w:rPr/>
        <w:t>Априорная неизвестность частот в сигнале до 10</w:t>
      </w:r>
      <w:r>
        <w:rPr>
          <w:vertAlign w:val="superscript"/>
        </w:rPr>
        <w:t>-5</w:t>
      </w:r>
      <w:r>
        <w:rPr/>
        <w:t xml:space="preserve"> от номинала.</w:t>
      </w:r>
    </w:p>
    <w:p>
      <w:pPr>
        <w:pStyle w:val="Heading3"/>
        <w:rPr/>
      </w:pPr>
      <w:r>
        <w:rPr/>
        <w:t>Дополнительные условия</w:t>
      </w:r>
    </w:p>
    <w:p>
      <w:pPr>
        <w:pStyle w:val="Style16"/>
        <w:numPr>
          <w:ilvl w:val="0"/>
          <w:numId w:val="2"/>
        </w:numPr>
        <w:rPr/>
      </w:pPr>
      <w:r>
        <w:rPr/>
        <w:t>Точность и достоверность измерений и передачи информации определяются в основном шумом.</w:t>
      </w:r>
    </w:p>
    <w:p>
      <w:pPr>
        <w:pStyle w:val="Style16"/>
        <w:numPr>
          <w:ilvl w:val="0"/>
          <w:numId w:val="2"/>
        </w:numPr>
        <w:rPr/>
      </w:pPr>
      <w:r>
        <w:rPr/>
        <w:t>Шумовые ошибки в запросной и ответной линии дальномера можно считать одинаковыми.</w:t>
      </w:r>
    </w:p>
    <w:p>
      <w:pPr>
        <w:pStyle w:val="Style16"/>
        <w:numPr>
          <w:ilvl w:val="0"/>
          <w:numId w:val="2"/>
        </w:numPr>
        <w:rPr/>
      </w:pPr>
      <w:r>
        <w:rPr/>
        <w:t>Дальномер должен выдавать независимые отсчеты дальности с интервалом в 1 секунду.</w:t>
      </w:r>
    </w:p>
    <w:p>
      <w:pPr>
        <w:pStyle w:val="TextBodyIndent"/>
        <w:ind w:firstLine="567"/>
        <w:rPr/>
      </w:pPr>
      <w:r>
        <w:rPr/>
        <w:t>В результате расчета должны быть выбраны следующие основные параметры подсистем передающего и приемного трактов: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астота задающего генератора в передающем тракт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скорость передачи информационных симво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фазового модулятора передатчик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исло каскадов в генераторах ПС-код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ФАПЧ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а пропускания ВЧ-преобразователя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ы пропускания полосового ограничителя и ФНЧ в аппаратуре разделения кана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тактовой синхронизации в аппаратуре декодирования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20" w:top="776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пектры используемых сигналов</w:t>
      </w:r>
    </w:p>
    <w:p>
      <w:pPr>
        <w:pStyle w:val="Heading1"/>
        <w:rPr/>
      </w:pPr>
      <w:bookmarkStart w:id="0" w:name="_945022518"/>
      <w:bookmarkStart w:id="1" w:name="_944357335"/>
      <w:bookmarkStart w:id="2" w:name="_944346507"/>
      <w:bookmarkStart w:id="3" w:name="_944346297"/>
      <w:bookmarkStart w:id="4" w:name="_944345117"/>
      <w:bookmarkStart w:id="5" w:name="_944341153"/>
      <w:bookmarkEnd w:id="0"/>
      <w:bookmarkEnd w:id="1"/>
      <w:bookmarkEnd w:id="2"/>
      <w:bookmarkEnd w:id="3"/>
      <w:bookmarkEnd w:id="4"/>
      <w:bookmarkEnd w:id="5"/>
      <w:r>
        <w:rPr/>
        <w:object w:dxaOrig="8304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4pt" filled="f" o:ole="">
            <v:imagedata r:id="rId5" o:title=""/>
          </v:shape>
          <o:OLEObject Type="Embed" ProgID="" ShapeID="ole_rId4" DrawAspect="Content" ObjectID="_1311811931" r:id="rId4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ПШС</w:t>
      </w:r>
    </w:p>
    <w:p>
      <w:pPr>
        <w:pStyle w:val="Style13"/>
        <w:keepNext w:val="true"/>
        <w:rPr/>
      </w:pPr>
      <w:bookmarkStart w:id="6" w:name="_945022515"/>
      <w:bookmarkStart w:id="7" w:name="_944348846"/>
      <w:bookmarkStart w:id="8" w:name="_944346914"/>
      <w:bookmarkStart w:id="9" w:name="_944346605"/>
      <w:bookmarkStart w:id="10" w:name="_944346556"/>
      <w:bookmarkEnd w:id="6"/>
      <w:bookmarkEnd w:id="7"/>
      <w:bookmarkEnd w:id="8"/>
      <w:bookmarkEnd w:id="9"/>
      <w:bookmarkEnd w:id="10"/>
      <w:r>
        <w:rPr/>
        <w:object w:dxaOrig="8304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124pt" filled="f" o:ole="">
            <v:imagedata r:id="rId7" o:title=""/>
          </v:shape>
          <o:OLEObject Type="Embed" ProgID="" ShapeID="ole_rId6" DrawAspect="Content" ObjectID="_782289440" r:id="rId6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сигнала тактовой синхро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4334510" cy="1805940"/>
                <wp:effectExtent l="260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1806120"/>
                          <a:chOff x="0" y="0"/>
                          <a:chExt cx="4334400" cy="180612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43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40">
                                <a:moveTo>
                                  <a:pt x="0" y="1440"/>
                                </a:moveTo>
                                <a:cubicBezTo>
                                  <a:pt x="144" y="720"/>
                                  <a:pt x="288" y="0"/>
                                  <a:pt x="720" y="0"/>
                                </a:cubicBezTo>
                                <a:cubicBezTo>
                                  <a:pt x="1152" y="0"/>
                                  <a:pt x="2280" y="1200"/>
                                  <a:pt x="259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192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58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09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144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3096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83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6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72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686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201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38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3032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2502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214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1962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887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88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14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50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1301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56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0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6308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5480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800" y="1554480"/>
                            <a:ext cx="254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05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6pt;width:341.25pt;height:142.2pt" coordorigin="1686,232" coordsize="6825,2844">
                <v:line id="shape_0" from="1686,2536" to="8511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86,232" to="1686,25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2592,1440" path="m0,1440c144,720,288,0,720,0c1152,0,2280,1200,2592,1440e" stroked="t" o:allowincell="f" style="position:absolute;left:1686;top:1672;width:302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432" path="m0,432c636,216,1272,0,1872,0c2472,0,3036,216,3600,432e" stroked="t" o:allowincell="f" style="position:absolute;left:4710;top:2104;width:302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4,2104" to="187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6,1816" to="2086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698" to="2302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1672" to="2512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698" to="2721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1780" to="293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865" to="314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921" to="3362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031" to="3575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2104" to="3787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30" to="3990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2311" to="4202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2425" to="441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425" to="5001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2340" to="521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284" to="542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201" to="5636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145" to="5845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2116" to="606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104" to="627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2104" to="648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145" to="670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2201" to="6911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4,2281" to="7114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368" to="7326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2453" to="7539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4704;top:1906;width:719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3990;top:1893;width:719;height:7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8;top:2536;width:498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3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6;top:2680;width:3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254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06;top:2536;width:498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 Cyr;Times New Roman"/>
        </w:rPr>
        <w:t xml:space="preserve">                            </w:t>
      </w:r>
      <w:r>
        <w:rPr>
          <w:i/>
        </w:rPr>
        <w:t>U</w:t>
      </w:r>
      <w:r>
        <w:rPr>
          <w:rFonts w:cs="Times New Roman" w:ascii="Times New Roman" w:hAnsi="Times New Roman"/>
          <w:vertAlign w:val="subscript"/>
        </w:rPr>
        <w:t>ПШСх2F</w:t>
      </w:r>
      <w:r>
        <w:rPr>
          <w:rFonts w:cs="Times New Roman" w:ascii="Times New Roman" w:hAnsi="Times New Roman"/>
          <w:i/>
        </w:rPr>
        <w:t>(f)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 xml:space="preserve">Рис. 3. </w:t>
      </w:r>
      <w:r>
        <w:rPr>
          <w:rFonts w:cs="Times New Roman" w:ascii="Times New Roman" w:hAnsi="Times New Roman"/>
          <w:sz w:val="20"/>
        </w:rPr>
        <w:t>Правая половина спектра сигнала в радиолинии</w:t>
      </w:r>
      <w:r>
        <w:br w:type="page"/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Рис. 4. Спектр сигнала на несущей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331470</wp:posOffset>
                </wp:positionV>
                <wp:extent cx="6400800" cy="18364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6360"/>
                          <a:chOff x="0" y="0"/>
                          <a:chExt cx="6400800" cy="1836360"/>
                        </a:xfrm>
                      </wpg:grpSpPr>
                      <wps:wsp>
                        <wps:cNvSpPr/>
                        <wps:spPr>
                          <a:xfrm flipH="1">
                            <a:off x="0" y="901800"/>
                            <a:ext cx="32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0"/>
                            <a:ext cx="6203880" cy="1836360"/>
                          </a:xfrm>
                        </wpg:grpSpPr>
                        <wps:wsp>
                          <wps:cNvSpPr/>
                          <wps:spPr>
                            <a:xfrm>
                              <a:off x="2975400" y="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83960" y="13716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720" y="914400"/>
                              <a:ext cx="321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4572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3823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48816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23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200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440" y="641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9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28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564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28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6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6224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3859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48024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2380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10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400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9640" y="9144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5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412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92920" y="1005840"/>
                              <a:ext cx="152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9880" y="11988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58280" y="1188720"/>
                              <a:ext cx="39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81240" y="1005840"/>
                              <a:ext cx="368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92520" y="1645920"/>
                              <a:ext cx="5454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26.1pt;width:503.9pt;height:144.6pt" coordorigin="-171,-522" coordsize="10078,2892">
                <v:line id="shape_0" from="-171,898" to="4891,8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;top:-522;width:9769;height:2892">
                  <v:line id="shape_0" from="4825,-522" to="4825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81;top:1638;width:259;height:35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846,918" to="9908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2592,1440" path="m0,1440c144,720,288,0,720,0c1152,0,2280,1200,2592,1440e" stroked="t" o:allowincell="f" style="position:absolute;left:4825;top:54;width:1861;height:86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6687;top:486;width:1862;height:43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41,486" to="49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1,198" to="5071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4,80" to="5204,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4" to="5333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63,80" to="546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6,162" to="559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6,247" to="572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57,303" to="5857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413" to="5988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486" to="6119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612" to="6244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4,693" to="637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5,807" to="650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1,489" to="77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4,527" to="791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3,583" to="8043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663" to="8168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98,750" to="829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9,835" to="842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7,807" to="686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5,722" to="6995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8,666" to="7128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7,583" to="7257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7,527" to="7387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498" to="7519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486" to="7650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13,807" to="871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1,771" to="88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74,754" to="897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03,722" to="910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6,715" to="923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5,709" to="9365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96,703" to="949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8545;top:696;width:944;height:21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92,1440" path="m0,1440c144,720,288,0,720,0c1152,0,2280,1200,2592,1440e" stroked="t" o:allowincell="f" style="position:absolute;left:2965;top:54;width:1861;height:863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1101;top:486;width:1862;height:431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711,486" to="47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206" to="45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8,86" to="444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9,54" to="4319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9,80" to="4189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6,162" to="405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26,234" to="3926,9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5,303" to="3795,9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413" to="3664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3,486" to="3533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8,597" to="340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8,693" to="327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807" to="314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1,486" to="1871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8,527" to="173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9,583" to="160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663" to="1484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54,750" to="135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3,835" to="122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807" to="278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57,722" to="2657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4,666" to="2524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583" to="2395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5,527" to="2265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3,498" to="2133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486" to="2002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,807" to="93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,771" to="8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8,754" to="67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,722" to="54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,715" to="41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,709" to="287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,703" to="15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161;top:696;width:944;height:21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823;top:-352;width:199;height:128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619;top:-352;width:199;height:1282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4249;top:918;width:1151;height:431">
                    <v:line id="shape_0" from="4681,918" to="4681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9,918" to="4969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9,1206" to="4680,120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9,1206" to="5400,120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825,918" to="4825,1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4828;top:-364;width:4682;height:12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139;top:-364;width:4682;height:125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9495,918" to="9495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918" to="140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2067" to="9499,20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77;top:1062;width:239;height:31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706;top:-333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264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953;top:-335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520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377,918" to="6377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2,918" to="7012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5,1206" to="6366,12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2,1206" to="7443,1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13;top:1350;width:619;height:29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09;top:1062;width:579;height:29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37;top:2070;width:858;height:29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Выбор параметров системы</w:t>
      </w:r>
    </w:p>
    <w:p>
      <w:pPr>
        <w:pStyle w:val="Heading3"/>
        <w:rPr/>
      </w:pPr>
      <w:r>
        <w:rPr/>
        <w:t>Шумовая полоса ФАПЧ</w:t>
      </w:r>
    </w:p>
    <w:p>
      <w:pPr>
        <w:pStyle w:val="Normal"/>
        <w:ind w:firstLine="567"/>
        <w:rPr/>
      </w:pPr>
      <w:r>
        <w:rPr/>
        <w:t>Положим, что на режим захвата можно выделить 10% времени сеанса (1 мин.). Диапазон неизвестности частоты задан, как 10</w:t>
      </w:r>
      <w:r>
        <w:rPr>
          <w:vertAlign w:val="superscript"/>
        </w:rPr>
        <w:t>-5</w:t>
      </w:r>
      <w:r>
        <w:rPr/>
        <w:t xml:space="preserve"> от номинала 1 ГГц, т. е. поиск надо вести в поло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</m:e>
        </m:d>
      </m:oMath>
      <w:r>
        <w:rPr/>
        <w:t xml:space="preserve">. Для надежности  этот диапазон надо пройти 5-6 раз, поэтому один проход будет совершаться за время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=10 с. Отсюда получим требуемую скорость перестройки частоты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</m:t>
            </m:r>
          </m:e>
        </m:d>
      </m:oMath>
      <w:r>
        <w:rPr/>
        <w:t>. Для надежного захвата сигнала при такой скорости требуется ФАПЧ с достаточно малой инерционностью (широкой шумовой полосой). Шумовая полоса будет опре</w:t>
        <w:softHyphen/>
        <w:t>де</w:t>
        <w:softHyphen/>
        <w:t>лять</w:t>
        <w:softHyphen/>
        <w:t>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³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Heading3"/>
        <w:rPr/>
      </w:pPr>
      <w:r>
        <w:rPr/>
        <w:t>Необходимая мощность гармоники на несущей частоте</w:t>
        <w:br/>
        <w:t>из условия нормальной работы ФАПЧ в режиме слежения</w:t>
      </w:r>
    </w:p>
    <w:p>
      <w:pPr>
        <w:pStyle w:val="Normal"/>
        <w:ind w:firstLine="567"/>
        <w:rPr/>
      </w:pPr>
      <w:r>
        <w:rPr/>
        <w:t>Дисперсия шумовой ошибк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@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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: 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</w:t>
      </w:r>
      <w:r>
        <w:rPr>
          <w:rFonts w:cs="Times New Roman" w:ascii="Times New Roman" w:hAnsi="Times New Roman"/>
        </w:rPr>
        <w:t xml:space="preserve"> — </w:t>
      </w:r>
      <w:r>
        <w:rPr/>
        <w:t xml:space="preserve">спектральная плотность шума на входе ФАПЧ (Вт/Гц),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 — мощность гармоники на несущей частоте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, тогда необходимо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í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Normal"/>
        <w:ind w:firstLine="567"/>
        <w:rPr/>
      </w:pPr>
      <w:r>
        <w:rPr/>
        <w:t>В техническом задании указан полный энергетический потенциал радиолинии — 10</w:t>
      </w:r>
      <w:r>
        <w:rPr>
          <w:vertAlign w:val="superscript"/>
        </w:rPr>
        <w:t>4</w:t>
      </w:r>
      <w:r>
        <w:rPr/>
        <w:t xml:space="preserve"> Гц. Следовательно, на гармонику с несущей частотой следует вы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от полной мощности сигнала. Мощность гармоники на несуще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e>
        </m:d>
      </m:oMath>
      <w:r>
        <w:rPr/>
        <w:t xml:space="preserve">. Учитывая, что полная мощность сигнала КИМ-ФМн-ФМ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/>
        <w:t xml:space="preserve">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Heading3"/>
        <w:rPr/>
      </w:pPr>
      <w:r>
        <w:rPr/>
        <w:t>Оценка необходимой мощности сигнала в информационном канале</w:t>
      </w:r>
    </w:p>
    <w:p>
      <w:pPr>
        <w:pStyle w:val="Normal"/>
        <w:ind w:firstLine="567"/>
        <w:rPr/>
      </w:pPr>
      <w:r>
        <w:rPr/>
        <w:t>На режим приема в сеансе остается 9 минут. За это время  надо передать 10</w:t>
      </w:r>
      <w:r>
        <w:rPr>
          <w:vertAlign w:val="superscript"/>
        </w:rPr>
        <w:t>5</w:t>
      </w:r>
      <w:r>
        <w:rPr/>
        <w:t xml:space="preserve"> символов. Значит длительность одного символа </w:t>
      </w:r>
      <w:r>
        <w:rPr>
          <w:i/>
        </w:rPr>
        <w:t>Т</w:t>
      </w:r>
      <w:r>
        <w:rPr>
          <w:vertAlign w:val="subscript"/>
        </w:rPr>
        <w:t>ПС</w:t>
      </w:r>
      <w:r>
        <w:rPr>
          <w:rFonts w:cs="Times New Roman" w:ascii="Times New Roman" w:hAnsi="Times New Roman"/>
        </w:rPr>
        <w:t>&lt;540·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 </w:t>
      </w:r>
      <w:r>
        <w:rPr/>
        <w:t>с. Информация передается третьим членом в спектре сигнала. Соответствующая мощно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и</w:t>
      </w:r>
      <w:r>
        <w:rPr/>
        <w:t> — часть мощности, затрачиваемая на передачу информации. Вероятность ошибки не должна превышать 10</w:t>
      </w:r>
      <w:r>
        <w:rPr>
          <w:vertAlign w:val="superscript"/>
        </w:rPr>
        <w:t>-3</w:t>
      </w:r>
      <w:r>
        <w:rPr/>
        <w:t xml:space="preserve">, поэтому (из интеграла вероятности): </w:t>
      </w:r>
      <w:r>
        <w:rPr>
          <w:i/>
        </w:rPr>
        <w:t>Р</w:t>
      </w:r>
      <w:r>
        <w:rPr>
          <w:vertAlign w:val="subscript"/>
        </w:rPr>
        <w:t>СИ</w:t>
      </w:r>
      <w:r>
        <w:rPr/>
        <w:t>/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И</w:t>
      </w:r>
      <w:r>
        <w:rPr>
          <w:rFonts w:cs="Times New Roman" w:ascii="Times New Roman" w:hAnsi="Times New Roman"/>
        </w:rPr>
        <w:t>&gt;</w:t>
      </w:r>
      <w:r>
        <w:rPr/>
        <w:t>890 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Выбор девиации фазы в фазовом модуляторе передатчика</w:t>
      </w:r>
    </w:p>
    <w:p>
      <w:pPr>
        <w:pStyle w:val="Normal"/>
        <w:ind w:firstLine="567"/>
        <w:rPr/>
      </w:pPr>
      <w:r>
        <w:rPr/>
        <w:t>Из предыдущих расчетов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firstLine="567"/>
        <w:rPr/>
      </w:pPr>
      <w:r>
        <w:rPr/>
        <w:t xml:space="preserve">Решив эти трансцендентные уравнения, получим: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1</w:t>
      </w:r>
      <w:r>
        <w:rPr/>
        <w:t>,</w:t>
      </w:r>
      <w:r>
        <w:rPr>
          <w:rFonts w:cs="Times New Roman" w:ascii="Times New Roman" w:hAnsi="Times New Roman"/>
        </w:rPr>
        <w:t>085 </w:t>
      </w:r>
      <w:r>
        <w:rPr/>
        <w:t xml:space="preserve">рад., </w:t>
      </w:r>
      <w:r>
        <w:rPr>
          <w:rFonts w:cs="Times New Roman" w:ascii="Times New Roman" w:hAnsi="Times New Roman"/>
          <w:i/>
        </w:rPr>
        <w:t>m</w:t>
      </w:r>
      <w:r>
        <w:rPr>
          <w:vertAlign w:val="subscript"/>
        </w:rPr>
        <w:t>И</w:t>
      </w:r>
      <w:r>
        <w:rPr/>
        <w:t>=1 рад.</w:t>
      </w:r>
    </w:p>
    <w:p>
      <w:pPr>
        <w:pStyle w:val="Heading3"/>
        <w:rPr/>
      </w:pPr>
      <w:r>
        <w:rPr/>
        <w:t>Распределение мощности между компонентами сигнала</w:t>
      </w:r>
    </w:p>
    <w:p>
      <w:pPr>
        <w:pStyle w:val="Normal"/>
        <w:ind w:firstLine="567"/>
        <w:rPr/>
      </w:pPr>
      <w:r>
        <w:rPr/>
        <w:t>Выше было найдено, что на несущую приходится 0,13, а на информацию — 0,089 полной мощности сигнала. Мощность сигнала синхронизаци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</m:eqArr>
        </m:oMath>
      </m:oMathPara>
    </w:p>
    <w:p>
      <w:pPr>
        <w:pStyle w:val="Heading2"/>
        <w:rPr>
          <w:sz w:val="16"/>
        </w:rPr>
      </w:pPr>
      <w:r>
        <w:rPr>
          <w:sz w:val="16"/>
        </w:rPr>
        <w:t>Выбор тактовой частоты,</w:t>
        <w:br/>
        <w:t>обеспечивающей заданную точность измерения дальности</w:t>
      </w:r>
    </w:p>
    <w:p>
      <w:pPr>
        <w:pStyle w:val="Normal"/>
        <w:ind w:firstLine="567"/>
        <w:rPr/>
      </w:pPr>
      <w:r>
        <w:rPr/>
        <w:t>Дальность измеряется по сигналу символьной синхронизации, имеющему остроугольную сигнальную функцию. Максимальная ошибка по дальност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с — скорость распространения радиоволн;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=10 — коэффициент запаса; </w:t>
      </w:r>
      <w:r>
        <w:rPr>
          <w:rFonts w:eastAsia="Symbol" w:cs="Symbol" w:ascii="Symbol" w:hAnsi="Symbol"/>
        </w:rPr>
        <w:t></w:t>
      </w:r>
      <w:r>
        <w:rPr/>
        <w:t>=3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 xml:space="preserve"> – крутизна наклона главного пика сигнальной функции;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i/>
        </w:rPr>
        <w:t>Р</w:t>
      </w:r>
      <w:r>
        <w:rPr>
          <w:vertAlign w:val="subscript"/>
        </w:rPr>
        <w:t>сс</w:t>
      </w:r>
      <w:r>
        <w:rPr>
          <w:i/>
        </w:rPr>
        <w:t>Т</w:t>
      </w:r>
      <w:r>
        <w:rPr>
          <w:vertAlign w:val="subscript"/>
        </w:rPr>
        <w:t>изм</w:t>
      </w:r>
      <w:r>
        <w:rPr/>
        <w:t xml:space="preserve"> — энергия сигнала (время измерения — 1 с). Общая ошибка по дальности (20 м) поровну распределена между запросной и ответной радиолинией, следовательно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 </w:t>
      </w:r>
      <w:r>
        <w:rPr/>
        <w:t xml:space="preserve">м. Зная это, найдем, чт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>
          <w:rFonts w:cs="Times New Roman" w:ascii="Times New Roman" w:hAnsi="Times New Roman"/>
        </w:rPr>
        <w:t>&lt;</w:t>
      </w:r>
      <w:r>
        <w:rPr/>
        <w:t>4,4·10</w:t>
      </w:r>
      <w:r>
        <w:rPr>
          <w:vertAlign w:val="superscript"/>
        </w:rPr>
        <w:t>-5</w:t>
      </w:r>
      <w:r>
        <w:rPr/>
        <w:t> с. Следовательно,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 xml:space="preserve"> должна быть меньше величины 1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22,7 кГц</w:t>
      </w:r>
    </w:p>
    <w:p>
      <w:pPr>
        <w:pStyle w:val="Heading3"/>
        <w:rPr/>
      </w:pPr>
      <w:r>
        <w:rPr/>
        <w:t>Выбор параметров задающего генератора и генератора ПШС</w:t>
      </w:r>
    </w:p>
    <w:p>
      <w:pPr>
        <w:pStyle w:val="Normal"/>
        <w:ind w:firstLine="567"/>
        <w:rPr/>
      </w:pPr>
      <w:r>
        <w:rPr/>
        <w:t>Выберем необходимое число символов в ПШС (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67"/>
        <w:rPr/>
      </w:pPr>
      <w:r>
        <w:rPr/>
        <w:t>Ближайшее целое число, удовлетворяющее этому условию — 127. Пересчитанное значение длительности импульса составит 42,5 мкс и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23,53 кГц.</w:t>
      </w:r>
    </w:p>
    <w:p>
      <w:pPr>
        <w:pStyle w:val="Heading3"/>
        <w:rPr/>
      </w:pPr>
      <w:r>
        <w:rPr/>
        <w:t>Проверка надежности работы ФАПЧ в режиме захвата и выделения несущей</w:t>
      </w:r>
    </w:p>
    <w:p>
      <w:pPr>
        <w:pStyle w:val="Normal"/>
        <w:ind w:firstLine="567"/>
        <w:rPr/>
      </w:pPr>
      <w:r>
        <w:rPr/>
        <w:t xml:space="preserve">Проверим, не будут ли мешать гармоники сигнала, лежащие рядом с несущей частотой. Полоса ФАПЧ выбрана шириной 80 Гц и в процессе поиска просматривается диапазон </w:t>
      </w:r>
      <w:r>
        <w:rPr>
          <w:rFonts w:eastAsia="Symbol" w:cs="Symbol" w:ascii="Symbol" w:hAnsi="Symbol"/>
        </w:rPr>
        <w:t></w:t>
      </w:r>
      <w:r>
        <w:rPr/>
        <w:t>10 кГц около несущей.</w:t>
      </w:r>
    </w:p>
    <w:p>
      <w:pPr>
        <w:pStyle w:val="Normal"/>
        <w:numPr>
          <w:ilvl w:val="0"/>
          <w:numId w:val="5"/>
        </w:numPr>
        <w:rPr/>
      </w:pPr>
      <w:r>
        <w:rPr/>
        <w:t>Полоса частот, связанная с модуляцией несущей сигналом КИМ-ФМн, отстоит на частоту 4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47,06 кГц и в полосу поиска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жиме слежения за несущей сигнал выделяется полосой ФАПЧ </w:t>
      </w:r>
      <w:r>
        <w:rPr>
          <w:rFonts w:eastAsia="Symbol" w:cs="Symbol" w:ascii="Symbol" w:hAnsi="Symbol"/>
        </w:rPr>
        <w:t></w:t>
      </w:r>
      <w:r>
        <w:rPr/>
        <w:t>40 кГц. Ближайшая гармоника синхросигнала отстоит на частоту 1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85 Гц и в полосу ФАП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м, не может ли произойти ложный захват ФАПЧ гармоникой, связанной с модуляцией несущей синхросигналом. Они находятся в полосе ФАПЧ и могут селектироваться только по амплитуде. Амплитуда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/>
        <w:t>наибольшей из гармоник синхросигнала, попадающей в полосу поис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ï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</w:t>
      </w:r>
      <w:r>
        <w:rPr/>
        <w:t> — амплитуда максимальной гармоники в синхросигнале. Полезная гармоника имеет амплитуду 0,362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Н</w:t>
      </w:r>
      <w:r>
        <w:rPr/>
        <w:t>, т. е. почти в 100 раз больше по мощности, что обеспечивает легкую селекцию.</w:t>
      </w:r>
    </w:p>
    <w:p>
      <w:pPr>
        <w:pStyle w:val="Heading3"/>
        <w:rPr/>
      </w:pPr>
      <w:r>
        <w:rPr/>
        <w:t>Определение необходимых полос пропускания фильтров в приемном тракт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совой ограничитель должен пропускать сигнал КИМ-ФМн. В спектре сигнала 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Д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i/>
        </w:rPr>
        <w:t>)</w:t>
      </w:r>
      <w:r>
        <w:rPr/>
        <w:t xml:space="preserve"> после синхронного детектора сигнал расположен вблизи частоты 47,06 кГц и занимает полосу примерно (4… 5)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 кГц. При нестабильности частоты 10</w:t>
      </w:r>
      <w:r>
        <w:rPr>
          <w:vertAlign w:val="superscript"/>
        </w:rPr>
        <w:t>-5</w:t>
      </w:r>
      <w:r>
        <w:rPr/>
        <w:t xml:space="preserve"> от номинала частотный сдвиг не превысит 500 Гц. Следовательно, полосовой ограничитель должен быть настроен на частоту 47,06 кГц и иметь полосу пропускания около 1 кГц.</w:t>
      </w:r>
    </w:p>
    <w:p>
      <w:pPr>
        <w:pStyle w:val="Normal"/>
        <w:numPr>
          <w:ilvl w:val="0"/>
          <w:numId w:val="5"/>
        </w:numPr>
        <w:rPr/>
      </w:pPr>
      <w:r>
        <w:rPr/>
        <w:t>ФНЧ канала синхронизации выделяет синхросигнал. Считая, что полоса занимаемых частот соответствует примерно 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, находим необходимую полосу фильтра в 142 кГц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окочастотный преобразователь приемного тракта должен пропустить достаточное число полезных компонент сигнала, т.е. иметь полосу не менее </w:t>
      </w:r>
      <w:r>
        <w:rPr>
          <w:rFonts w:eastAsia="Symbol" w:cs="Symbol" w:ascii="Symbol" w:hAnsi="Symbol"/>
        </w:rPr>
        <w:t></w:t>
      </w:r>
      <w:r>
        <w:rPr/>
        <w:t>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,</w:t>
      </w:r>
      <w:r>
        <w:rPr/>
        <w:t xml:space="preserve"> к этому надо добавить нестабильность несущей (</w:t>
      </w:r>
      <w:r>
        <w:rPr>
          <w:rFonts w:eastAsia="Symbol" w:cs="Symbol" w:ascii="Symbol" w:hAnsi="Symbol"/>
        </w:rPr>
        <w:t></w:t>
      </w:r>
      <w:r>
        <w:rPr/>
        <w:t>10 кГц). Следовательно, полоса должна быть порядка 2(142+</w:t>
      </w:r>
      <w:r>
        <w:rPr>
          <w:rFonts w:eastAsia="Symbol" w:cs="Symbol" w:ascii="Symbol" w:hAnsi="Symbol"/>
        </w:rPr>
        <w:t></w:t>
      </w:r>
      <w:r>
        <w:rPr/>
        <w:t>10) кГц= =300 кГц. Эта же величина определяет занимаемый радиолинией диапазон частот.</w:t>
      </w:r>
    </w:p>
    <w:p>
      <w:pPr>
        <w:pStyle w:val="Heading2"/>
        <w:rPr/>
      </w:pPr>
      <w:r>
        <w:rPr/>
        <w:t>Проверка выполнения требований ТЗ</w:t>
        <w:br/>
        <w:t>по необходимой точности прогноза д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задании указана точность прогноза дальности 50 км. Это обеспечивает прогноз по задержке </w:t>
      </w:r>
      <w:r>
        <w:rPr>
          <w:rFonts w:eastAsia="Symbol" w:cs="Symbol" w:ascii="Symbol" w:hAnsi="Symbol"/>
        </w:rPr>
        <w:t></w:t>
      </w:r>
      <w:r>
        <w:rPr/>
        <w:t>0,333·10</w:t>
      </w:r>
      <w:r>
        <w:rPr>
          <w:vertAlign w:val="superscript"/>
        </w:rPr>
        <w:t>-3</w:t>
      </w:r>
      <w:r>
        <w:rPr/>
        <w:t xml:space="preserve"> с. Поскольку 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5,4·10</w:t>
      </w:r>
      <w:r>
        <w:rPr>
          <w:vertAlign w:val="superscript"/>
        </w:rPr>
        <w:t>-3</w:t>
      </w:r>
      <w:r>
        <w:rPr/>
        <w:t xml:space="preserve"> с, 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4,25·10</w:t>
      </w:r>
      <w:r>
        <w:rPr>
          <w:vertAlign w:val="superscript"/>
        </w:rPr>
        <w:t>-5</w:t>
      </w:r>
      <w:r>
        <w:rPr/>
        <w:t> с, в диапазон исследуемых задержек может попасть только один большой пик сигнальной функ</w:t>
        <w:softHyphen/>
        <w:t>ции и большое число малых пиков высотой 1/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. Надежные измерения обеспечиваются только при услов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3095</wp:posOffset>
                </wp:positionH>
                <wp:positionV relativeFrom="paragraph">
                  <wp:posOffset>487680</wp:posOffset>
                </wp:positionV>
                <wp:extent cx="6301105" cy="199517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648" w:dyaOrig="280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9.4pt;height:139.55pt" filled="f" o:ole="">
                                  <v:imagedata r:id="rId25" o:title=""/>
                                </v:shape>
                                <o:OLEObject Type="Embed" ProgID="" ShapeID="ole_rId24" DrawAspect="Content" ObjectID="_720338244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ис. 5. Сигнальная функция синхро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7.1pt;mso-wrap-distance-left:9pt;mso-wrap-distance-right:9pt;mso-wrap-distance-top:0pt;mso-wrap-distance-bottom:0pt;margin-top:38.4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648" w:dyaOrig="280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9.4pt;height:139.55pt" filled="f" o:ole="">
                            <v:imagedata r:id="rId27" o:title=""/>
                          </v:shape>
                          <o:OLEObject Type="Embed" ProgID="" ShapeID="ole_rId26" DrawAspect="Content" ObjectID="_1753052068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ис. 5. Сигнальная функция синхро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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/>
        <w:t>Зная, что в данном случа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/>
        <w:t>видим, что это условие выполняется с большим запасом. Таким образом, заданная точность прогноза при выбранных параметрах сигнала надежно обеспечивает однозначное определение даль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361950</wp:posOffset>
                </wp:positionV>
                <wp:extent cx="6762750" cy="5861050"/>
                <wp:effectExtent l="5080" t="508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5861160"/>
                          <a:chOff x="0" y="0"/>
                          <a:chExt cx="6762600" cy="586116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082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д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Задающи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манды от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2240" y="811440"/>
                            <a:ext cx="180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4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0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литель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 xml:space="preserve"> 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Перемно</w:t>
                                <w:softHyphen/>
                                <w:t>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несущей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14792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П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41008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30657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86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5680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869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5164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207396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ПШ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39720"/>
                            <a:ext cx="9018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На измеритель д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54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8.5pt;width:532.45pt;height:461.45pt" coordorigin="-573,570" coordsize="10649,9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7;top:570;width:170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д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,996" to="1556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Задающи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564" to="2835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3126" to="1982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Сум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7,3126" to="4680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3126" to="7236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7;top:996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манды от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1,3126" to="9934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93;top:1848;width:284;height:1277">
                  <v:line id="shape_0" from="9935,1990" to="9935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848" to="9934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5,1848" to="10076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9;top:57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Ш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4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99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литель част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 xml:space="preserve"> 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Перемно</w:t>
                          <w:softHyphen/>
                          <w:t>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несущей 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7102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ПШ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7;top:9090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5398" to="482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7670" to="4822,7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5398" to="2693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9516" to="4396,9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8238" to="5533,9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6108" to="5533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3552" to="8089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3552" to="5533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497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3126" to="1415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9;top:38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с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639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ПШ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664;width:141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На измеритель да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1,996" to="4112,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3,996" to="4113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6854190</wp:posOffset>
                </wp:positionV>
                <wp:extent cx="3787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6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539.7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6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1282065</wp:posOffset>
                </wp:positionV>
                <wp:extent cx="180340" cy="811530"/>
                <wp:effectExtent l="381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811440"/>
                          <a:chOff x="0" y="0"/>
                          <a:chExt cx="180360" cy="81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100.95pt;width:14.15pt;height:63.8pt" coordorigin="-566,2019" coordsize="283,1276">
                <v:line id="shape_0" from="-424,2161" to="-424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6,2019" to="-425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4,2019" to="-283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9240</wp:posOffset>
                </wp:positionH>
                <wp:positionV relativeFrom="paragraph">
                  <wp:posOffset>2093595</wp:posOffset>
                </wp:positionV>
                <wp:extent cx="450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64.85pt" to="14.2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4.85pt" to="99.4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64.85pt" to="319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280</wp:posOffset>
                </wp:positionH>
                <wp:positionV relativeFrom="paragraph">
                  <wp:posOffset>2093595</wp:posOffset>
                </wp:positionV>
                <wp:extent cx="10820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4.85pt" to="461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0450</wp:posOffset>
                </wp:positionH>
                <wp:positionV relativeFrom="paragraph">
                  <wp:posOffset>2093595</wp:posOffset>
                </wp:positionV>
                <wp:extent cx="90170" cy="1082040"/>
                <wp:effectExtent l="3810" t="0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82160"/>
                          <a:chOff x="0" y="0"/>
                          <a:chExt cx="9000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64.85pt;width:7.05pt;height:85.15pt" coordorigin="7670,3297" coordsize="141,1703">
                <v:line id="shape_0" from="7812,3297" to="7812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4859" to="7811,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3265805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7.15pt" to="390.6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40576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390.55pt,2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71.1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78.45pt" to="220.2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4167505</wp:posOffset>
                </wp:positionV>
                <wp:extent cx="36068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28.15pt" to="191.75pt,3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524954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13.35pt" to="156.25pt,4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4347845</wp:posOffset>
                </wp:positionV>
                <wp:extent cx="0" cy="9017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42.35pt" to="71.1pt,4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9260</wp:posOffset>
                </wp:positionH>
                <wp:positionV relativeFrom="paragraph">
                  <wp:posOffset>5520055</wp:posOffset>
                </wp:positionV>
                <wp:extent cx="99187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34.65pt" to="411.85pt,4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6540</wp:posOffset>
                </wp:positionH>
                <wp:positionV relativeFrom="paragraph">
                  <wp:posOffset>4347845</wp:posOffset>
                </wp:positionV>
                <wp:extent cx="0" cy="3606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42.35pt" to="220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19837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4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0" cy="8115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305.4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3510</wp:posOffset>
                </wp:positionH>
                <wp:positionV relativeFrom="paragraph">
                  <wp:posOffset>479869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7.85pt" to="511.3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0</wp:posOffset>
                </wp:positionH>
                <wp:positionV relativeFrom="paragraph">
                  <wp:posOffset>4528185</wp:posOffset>
                </wp:positionV>
                <wp:extent cx="7213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56.55pt" to="617.75pt,3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7250</wp:posOffset>
                </wp:positionH>
                <wp:positionV relativeFrom="paragraph">
                  <wp:posOffset>4888865</wp:posOffset>
                </wp:positionV>
                <wp:extent cx="0" cy="541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384.95pt" to="667.5pt,4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65720</wp:posOffset>
                </wp:positionH>
                <wp:positionV relativeFrom="paragraph">
                  <wp:posOffset>5429885</wp:posOffset>
                </wp:positionV>
                <wp:extent cx="8115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27.55pt" to="667.45pt,4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720</wp:posOffset>
                </wp:positionH>
                <wp:positionV relativeFrom="paragraph">
                  <wp:posOffset>5610225</wp:posOffset>
                </wp:positionV>
                <wp:extent cx="15328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41.75pt" to="724.25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220</wp:posOffset>
                </wp:positionH>
                <wp:positionV relativeFrom="paragraph">
                  <wp:posOffset>4167505</wp:posOffset>
                </wp:positionV>
                <wp:extent cx="3336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28.15pt" to="511.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93510</wp:posOffset>
                </wp:positionH>
                <wp:positionV relativeFrom="paragraph">
                  <wp:posOffset>2905125</wp:posOffset>
                </wp:positionV>
                <wp:extent cx="0" cy="12623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28.75pt" to="511.3pt,3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5380</wp:posOffset>
                </wp:positionH>
                <wp:positionV relativeFrom="paragraph">
                  <wp:posOffset>1642745</wp:posOffset>
                </wp:positionV>
                <wp:extent cx="0" cy="36969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29.35pt" to="589.4pt,4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260</wp:posOffset>
                </wp:positionH>
                <wp:positionV relativeFrom="paragraph">
                  <wp:posOffset>1642745</wp:posOffset>
                </wp:positionV>
                <wp:extent cx="3246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29.35pt" to="589.3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9260</wp:posOffset>
                </wp:positionH>
                <wp:positionV relativeFrom="paragraph">
                  <wp:posOffset>1011555</wp:posOffset>
                </wp:positionV>
                <wp:extent cx="0" cy="6311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9.65pt" to="333.8pt,1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5380</wp:posOffset>
                </wp:positionH>
                <wp:positionV relativeFrom="paragraph">
                  <wp:posOffset>2093595</wp:posOffset>
                </wp:positionV>
                <wp:extent cx="63119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64.85pt" to="639.0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8610</wp:posOffset>
                </wp:positionH>
                <wp:positionV relativeFrom="paragraph">
                  <wp:posOffset>1462405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15.15pt" to="724.3pt,4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3680</wp:posOffset>
                </wp:positionH>
                <wp:positionV relativeFrom="paragraph">
                  <wp:posOffset>1462405</wp:posOffset>
                </wp:positionV>
                <wp:extent cx="2614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5.15pt" to="724.2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368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9.65pt" to="518.4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6742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79.65pt" to="674.6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86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5.45pt" to="227.2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5pt" to="461.5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4870</wp:posOffset>
                </wp:positionH>
                <wp:positionV relativeFrom="paragraph">
                  <wp:posOffset>831215</wp:posOffset>
                </wp:positionV>
                <wp:extent cx="27051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65.45pt" to="589.3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201930</wp:posOffset>
                </wp:positionV>
                <wp:extent cx="3877310" cy="1082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4pt;margin-top:15.9pt;width:305.25pt;height:8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98610</wp:posOffset>
                </wp:positionH>
                <wp:positionV relativeFrom="paragraph">
                  <wp:posOffset>19685</wp:posOffset>
                </wp:positionV>
                <wp:extent cx="0" cy="63119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.55pt" to="724.3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</wp:posOffset>
                </wp:positionV>
                <wp:extent cx="387731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55pt" to="724.2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1300</wp:posOffset>
                </wp:positionH>
                <wp:positionV relativeFrom="paragraph">
                  <wp:posOffset>1732915</wp:posOffset>
                </wp:positionV>
                <wp:extent cx="0" cy="27952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6.45pt" to="41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4670</wp:posOffset>
                </wp:positionH>
                <wp:positionV relativeFrom="paragraph">
                  <wp:posOffset>1732915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6.45pt" to="418.95pt,1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670</wp:posOffset>
                </wp:positionH>
                <wp:positionV relativeFrom="paragraph">
                  <wp:posOffset>1011555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9.65pt" to="142.1pt,1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08440</wp:posOffset>
                </wp:positionH>
                <wp:positionV relativeFrom="paragraph">
                  <wp:posOffset>4528185</wp:posOffset>
                </wp:positionV>
                <wp:extent cx="6311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56.55pt" to="766.85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39630</wp:posOffset>
                </wp:positionH>
                <wp:positionV relativeFrom="paragraph">
                  <wp:posOffset>-160655</wp:posOffset>
                </wp:positionV>
                <wp:extent cx="0" cy="4688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9pt,-12.65pt" to="766.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-160655</wp:posOffset>
                </wp:positionV>
                <wp:extent cx="44183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12.65pt" to="766.85pt,-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-70485</wp:posOffset>
                </wp:positionV>
                <wp:extent cx="54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5.55pt" to="248.55pt,-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1300</wp:posOffset>
                </wp:positionH>
                <wp:positionV relativeFrom="paragraph">
                  <wp:posOffset>2454275</wp:posOffset>
                </wp:positionV>
                <wp:extent cx="5410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3.25pt" to="461.55pt,1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5880100</wp:posOffset>
                </wp:positionV>
                <wp:extent cx="3787140" cy="2705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7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463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7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775</wp:posOffset>
                </wp:positionH>
                <wp:positionV relativeFrom="paragraph">
                  <wp:posOffset>-345440</wp:posOffset>
                </wp:positionV>
                <wp:extent cx="2172970" cy="549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екодиру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-27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екодиру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646430</wp:posOffset>
                </wp:positionV>
                <wp:extent cx="1631950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ово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50.9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сово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646430</wp:posOffset>
                </wp:positionV>
                <wp:extent cx="2533650" cy="3695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детектор под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50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детектор под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646430</wp:posOffset>
                </wp:positionV>
                <wp:extent cx="1361440" cy="3695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5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935</wp:posOffset>
                </wp:positionH>
                <wp:positionV relativeFrom="paragraph">
                  <wp:posOffset>646430</wp:posOffset>
                </wp:positionV>
                <wp:extent cx="1992630" cy="36957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50.9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1908810</wp:posOffset>
                </wp:positionV>
                <wp:extent cx="240919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образова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150.3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образова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447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7875</wp:posOffset>
                </wp:positionH>
                <wp:positionV relativeFrom="paragraph">
                  <wp:posOffset>1908810</wp:posOffset>
                </wp:positionV>
                <wp:extent cx="1271270" cy="100076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Фазовый </w:t>
                              <w:br/>
                              <w:t>детектор</w:t>
                              <w:br/>
                              <w:t>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150.3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Фазовый </w:t>
                        <w:br/>
                        <w:t>детектор</w:t>
                        <w:br/>
                        <w:t>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3982720</wp:posOffset>
                </wp:positionV>
                <wp:extent cx="2409190" cy="3695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 по част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313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 по част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1415</wp:posOffset>
                </wp:positionH>
                <wp:positionV relativeFrom="paragraph">
                  <wp:posOffset>3982720</wp:posOffset>
                </wp:positionV>
                <wp:extent cx="730250" cy="3695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13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4704080</wp:posOffset>
                </wp:positionV>
                <wp:extent cx="1271270" cy="10007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70.4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Устройство контроля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335270</wp:posOffset>
                </wp:positionV>
                <wp:extent cx="730250" cy="3695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2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0975</wp:posOffset>
                </wp:positionH>
                <wp:positionV relativeFrom="paragraph">
                  <wp:posOffset>5335270</wp:posOffset>
                </wp:positionV>
                <wp:extent cx="2409190" cy="3695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слежения за задерж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420.1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слежения за за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1615</wp:posOffset>
                </wp:positionH>
                <wp:positionV relativeFrom="paragraph">
                  <wp:posOffset>3892550</wp:posOffset>
                </wp:positionV>
                <wp:extent cx="1271270" cy="10007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мвольн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06.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Устройство контроля символьн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4253230</wp:posOffset>
                </wp:positionV>
                <wp:extent cx="1271270" cy="549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  <w:br/>
                              <w:t>по за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334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  <w:br/>
                        <w:t>по за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-340995</wp:posOffset>
                </wp:positionV>
                <wp:extent cx="541020" cy="2705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Б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-26.8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Б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467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3680</wp:posOffset>
                </wp:positionH>
                <wp:positionV relativeFrom="paragraph">
                  <wp:posOffset>201930</wp:posOffset>
                </wp:positionV>
                <wp:extent cx="2073910" cy="2705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знавания сигн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5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хема распознавания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9770</wp:posOffset>
                </wp:positionH>
                <wp:positionV relativeFrom="paragraph">
                  <wp:posOffset>2814955</wp:posOffset>
                </wp:positionV>
                <wp:extent cx="541020" cy="2705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1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2660</wp:posOffset>
                </wp:positionH>
                <wp:positionV relativeFrom="paragraph">
                  <wp:posOffset>3085465</wp:posOffset>
                </wp:positionV>
                <wp:extent cx="541020" cy="2705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42.9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п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5249545</wp:posOffset>
                </wp:positionV>
                <wp:extent cx="541020" cy="2705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с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3510</wp:posOffset>
                </wp:positionH>
                <wp:positionV relativeFrom="paragraph">
                  <wp:posOffset>4979035</wp:posOffset>
                </wp:positionV>
                <wp:extent cx="541020" cy="2705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2.0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7250</wp:posOffset>
                </wp:positionH>
                <wp:positionV relativeFrom="paragraph">
                  <wp:posOffset>5069205</wp:posOffset>
                </wp:positionV>
                <wp:extent cx="541020" cy="2705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9.15pt;mso-position-vertical-relative:text;margin-left:6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´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8780</wp:posOffset>
                </wp:positionH>
                <wp:positionV relativeFrom="paragraph">
                  <wp:posOffset>4528185</wp:posOffset>
                </wp:positionV>
                <wp:extent cx="541020" cy="2705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ш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6.55pt;mso-position-vertical-relative:text;margin-left:7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ш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95210</wp:posOffset>
                </wp:positionH>
                <wp:positionV relativeFrom="paragraph">
                  <wp:posOffset>2093595</wp:posOffset>
                </wp:positionV>
                <wp:extent cx="1262380" cy="5410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ередатчику линии </w:t>
                              <w:br/>
                              <w:t>«Борт — 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2.6pt;mso-wrap-distance-left:9.05pt;mso-wrap-distance-right:9.05pt;mso-wrap-distance-top:0pt;mso-wrap-distance-bottom:0pt;margin-top:164.85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передатчику линии </w:t>
                        <w:br/>
                        <w:t>«Борт — 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39330</wp:posOffset>
                </wp:positionH>
                <wp:positionV relativeFrom="paragraph">
                  <wp:posOffset>-375285</wp:posOffset>
                </wp:positionV>
                <wp:extent cx="867410" cy="2705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1.3pt;mso-wrap-distance-left:9.05pt;mso-wrap-distance-right:9.05pt;mso-wrap-distance-top:0pt;mso-wrap-distance-bottom:0pt;margin-top:-29.55pt;mso-position-vertical-relative:text;margin-left:5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247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ta Titu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ентральный заголовок"/>
    <w:basedOn w:val="Heading1"/>
    <w:next w:val="Normal"/>
    <w:qFormat/>
    <w:pPr>
      <w:numPr>
        <w:ilvl w:val="0"/>
        <w:numId w:val="0"/>
      </w:numPr>
      <w:outlineLvl w:val="9"/>
    </w:pPr>
    <w:rPr>
      <w:rFonts w:ascii="Gazeta Titul;Arial" w:hAnsi="Gazeta Titul;Arial" w:cs="Gazeta Titul;Arial"/>
      <w:color w:val="000000"/>
      <w:sz w:val="3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4">
    <w:name w:val="Подпись под названием"/>
    <w:basedOn w:val="Normal"/>
    <w:next w:val="Normal"/>
    <w:qFormat/>
    <w:pPr>
      <w:jc w:val="both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евский отчет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7:00Z</dcterms:created>
  <dc:creator>Левин Олег Анатольевич</dc:creator>
  <dc:description/>
  <dc:language>en-US</dc:language>
  <cp:lastModifiedBy>00X, Punched Holes!</cp:lastModifiedBy>
  <cp:lastPrinted>1997-12-23T09:58:00Z</cp:lastPrinted>
  <dcterms:modified xsi:type="dcterms:W3CDTF">1997-12-30T18:43:00Z</dcterms:modified>
  <cp:revision>25</cp:revision>
  <dc:subject/>
  <dc:title>Московский авиационный институт</dc:title>
</cp:coreProperties>
</file>