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2052392969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1008318020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1810708436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322175941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