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rFonts w:eastAsia="Arial Cyr" w:cs="Arial Cyr" w:ascii="Arial Cyr" w:hAnsi="Arial Cyr"/>
          <w:sz w:val="32"/>
          <w:szCs w:val="32"/>
        </w:rPr>
        <w:t>Конструктивно-технологическое проектирование печатной платы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онструкцию печатной платы определяет: плотность компоновки, стоимость производства и эксплуатации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ечатная плата представляет собой изоляционное основание, на котором имеется совокупность печатных проводников, контактных площадок или переходов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ализируя принципиальную электрическую схему, проектируем печатную плату односторонней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основания платы используем стеклотекстолит, выбирается химический способ получения печатных проводников. Этот метод обладает следующими достоинствами: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простота используемого технологического оборудования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не высокая стоимость процесса производства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высокая адгезия печатных проводников к диэлектрику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арка материала СФ-1-35-1,5 - одностосторонний фольгированный стеклотекстолит, толщиной фольги 35 мкм. Он обладает улучшенными изоляционными свойствами, влагостойкостью и термостойкостью. Рекомендуется для изготовления печатных плат, эксплуатирующихся при температурах до 1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.    </w:t>
      </w:r>
    </w:p>
    <w:sectPr>
      <w:type w:val="nextPage"/>
      <w:pgSz w:w="11906" w:h="16838"/>
      <w:pgMar w:left="1418" w:right="707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9:45:00Z</dcterms:created>
  <dc:creator>Евгений Сиденко</dc:creator>
  <dc:description/>
  <dc:language>en-US</dc:language>
  <cp:lastModifiedBy>Евгений Сиденко</cp:lastModifiedBy>
  <dcterms:modified xsi:type="dcterms:W3CDTF">1997-10-07T18:19:00Z</dcterms:modified>
  <cp:revision>2</cp:revision>
  <dc:subject/>
  <dc:title>3</dc:title>
</cp:coreProperties>
</file>