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rFonts w:eastAsia="Arial Cyr" w:cs="Arial Cyr" w:ascii="Arial Cyr" w:hAnsi="Arial Cyr"/>
          <w:sz w:val="32"/>
          <w:szCs w:val="32"/>
        </w:rPr>
        <w:t>Определение площади платы, габаритов и соотношения размеров сторон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 определении площади платы, суммарная площадь, устанавливаемых на нее элементов умножается на коэффициент 3. К этой площади прибавляется площадь вспомогательных зон, предназначенных для размещения соединителей. Определяем площадь печатной платы: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/п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3S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эрэ +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п,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3.1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>эрэ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ощадь всех электрорадио элементов,</w:t>
      </w:r>
    </w:p>
    <w:p>
      <w:pPr>
        <w:pStyle w:val="Normal"/>
        <w:ind w:firstLine="1134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>кп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площадь контактных полей.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Y1 = Y2 = 10 </w:t>
      </w:r>
      <w:r>
        <w:rPr>
          <w:rFonts w:eastAsia="Courier New Cyr" w:cs="Courier New Cyr" w:ascii="Courier New Cyr" w:hAnsi="Courier New Cyr"/>
          <w:sz w:val="28"/>
          <w:szCs w:val="28"/>
        </w:rPr>
        <w:t>мм</w:t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X1 = X2 = 5 </w:t>
      </w:r>
      <w:r>
        <w:rPr>
          <w:rFonts w:eastAsia="Courier New Cyr" w:cs="Courier New Cyr" w:ascii="Courier New Cyr" w:hAnsi="Courier New Cyr"/>
          <w:sz w:val="28"/>
          <w:szCs w:val="28"/>
        </w:rPr>
        <w:t>м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88265</wp:posOffset>
                </wp:positionV>
                <wp:extent cx="0" cy="182880"/>
                <wp:effectExtent l="69850" t="4826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95pt" to="102pt,2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0" cy="146304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85pt" to="130.8pt,1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283464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85pt" to="353.9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74295</wp:posOffset>
                </wp:positionV>
                <wp:extent cx="0" cy="1463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85pt" to="354pt,1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74295</wp:posOffset>
                </wp:positionV>
                <wp:extent cx="5486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5pt" to="130.7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74295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85pt" to="102pt,2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74295</wp:posOffset>
                </wp:positionV>
                <wp:extent cx="457835" cy="20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 xml:space="preserve"> Y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pt;margin-top:5.85pt;width:36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en-US"/>
                        </w:rPr>
                        <w:t xml:space="preserve"> Y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5480</wp:posOffset>
                </wp:positionH>
                <wp:positionV relativeFrom="paragraph">
                  <wp:posOffset>60325</wp:posOffset>
                </wp:positionV>
                <wp:extent cx="2286635" cy="10979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custDash>
                            <a:ds d="342857" sp="228571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4.75pt;width:180pt;height:86.4pt;mso-wrap-style:none;v-text-anchor:middle">
                <v:fill o:detectmouseclick="t" on="false"/>
                <v:stroke color="black" weight="1260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2520</wp:posOffset>
                </wp:positionH>
                <wp:positionV relativeFrom="paragraph">
                  <wp:posOffset>60325</wp:posOffset>
                </wp:positionV>
                <wp:extent cx="8229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4.75pt" to="152.35pt,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60325</wp:posOffset>
                </wp:positionV>
                <wp:extent cx="0" cy="182880"/>
                <wp:effectExtent l="69850" t="0" r="6985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75pt" to="102pt,19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87325</wp:posOffset>
                </wp:positionV>
                <wp:extent cx="0" cy="182880"/>
                <wp:effectExtent l="69850" t="4826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75pt" to="102pt,29.1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172720</wp:posOffset>
                </wp:positionV>
                <wp:extent cx="8229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6pt" to="152.35pt,1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35480</wp:posOffset>
                </wp:positionH>
                <wp:positionV relativeFrom="paragraph">
                  <wp:posOffset>172720</wp:posOffset>
                </wp:positionV>
                <wp:extent cx="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6pt" to="152.4pt,5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21480</wp:posOffset>
                </wp:positionH>
                <wp:positionV relativeFrom="paragraph">
                  <wp:posOffset>172720</wp:posOffset>
                </wp:positionV>
                <wp:extent cx="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3.6pt" to="332.4pt,5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172720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6pt" to="102pt,2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72720</wp:posOffset>
                </wp:positionV>
                <wp:extent cx="457835" cy="2019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 xml:space="preserve"> Y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pt;margin-top:13.6pt;width:36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en-US"/>
                        </w:rPr>
                        <w:t xml:space="preserve"> Y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159385</wp:posOffset>
                </wp:positionV>
                <wp:extent cx="28346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55pt" to="353.95pt,1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159385</wp:posOffset>
                </wp:positionV>
                <wp:extent cx="5486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55pt" to="130.75pt,1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59385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55pt" to="130.8pt,4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159385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55pt" to="354pt,4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0" cy="182880"/>
                <wp:effectExtent l="69850" t="0" r="6985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55pt" to="102pt,26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8280</wp:posOffset>
                </wp:positionH>
                <wp:positionV relativeFrom="paragraph">
                  <wp:posOffset>40005</wp:posOffset>
                </wp:positionV>
                <wp:extent cx="182880" cy="0"/>
                <wp:effectExtent l="4826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15pt" to="130.75pt,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35480</wp:posOffset>
                </wp:positionH>
                <wp:positionV relativeFrom="paragraph">
                  <wp:posOffset>40005</wp:posOffset>
                </wp:positionV>
                <wp:extent cx="182880" cy="0"/>
                <wp:effectExtent l="635" t="70485" r="47625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.15pt" to="166.75pt,3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40005</wp:posOffset>
                </wp:positionV>
                <wp:extent cx="182880" cy="0"/>
                <wp:effectExtent l="47625" t="70485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15pt" to="332.35pt,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40005</wp:posOffset>
                </wp:positionV>
                <wp:extent cx="182880" cy="0"/>
                <wp:effectExtent l="0" t="70485" r="47625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.15pt" to="368.35pt,3.1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61160</wp:posOffset>
                </wp:positionH>
                <wp:positionV relativeFrom="paragraph">
                  <wp:posOffset>40005</wp:posOffset>
                </wp:positionV>
                <wp:extent cx="2743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15pt" to="152.35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1480</wp:posOffset>
                </wp:positionH>
                <wp:positionV relativeFrom="paragraph">
                  <wp:posOffset>40005</wp:posOffset>
                </wp:positionV>
                <wp:extent cx="2743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15pt" to="353.95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61160</wp:posOffset>
                </wp:positionH>
                <wp:positionV relativeFrom="paragraph">
                  <wp:posOffset>131445</wp:posOffset>
                </wp:positionV>
                <wp:extent cx="0" cy="18288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35pt" to="130.8pt,2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130810</wp:posOffset>
                </wp:positionV>
                <wp:extent cx="274955" cy="274955"/>
                <wp:effectExtent l="0" t="0" r="0" b="869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8pt;margin-top:10.3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X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130810</wp:posOffset>
                </wp:positionV>
                <wp:extent cx="274955" cy="274955"/>
                <wp:effectExtent l="0" t="0" r="0" b="869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4pt;margin-top:10.3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X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ые габариты получаются из условий получения достаточной жесткости платы. Отношение размеров сторон не должно превышать 1 к 3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</w:rPr>
        <w:t>2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>кп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м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нимаю следующие размеры печатной платы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ина    мм, ширина    мм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1:40:00Z</dcterms:created>
  <dc:creator>Евгений Сиденко</dc:creator>
  <dc:description/>
  <dc:language>en-US</dc:language>
  <cp:lastModifiedBy>Евгений Сиденко</cp:lastModifiedBy>
  <dcterms:modified xsi:type="dcterms:W3CDTF">1997-10-26T15:48:00Z</dcterms:modified>
  <cp:revision>8</cp:revision>
  <dc:subject/>
  <dc:title>3</dc:title>
</cp:coreProperties>
</file>