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86868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84pt" to="561.85pt,68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84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84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84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84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183515"/>
                <wp:effectExtent l="0" t="0" r="0" b="149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Изм Лис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Подпись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12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Изм Лист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Подпись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86868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684pt" to="65.1pt,72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1646555" cy="2927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Лит        Лист      Листов       Лис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1pt;margin-top:727.2pt;width:129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Лит        Лист      Листов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8778240</wp:posOffset>
                </wp:positionV>
                <wp:extent cx="36582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3pt;margin-top:691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658368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27.2pt" to="561.85pt,72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744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12.8pt" to="230.65pt,71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8869680</wp:posOffset>
                </wp:positionV>
                <wp:extent cx="2377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98.4pt" to="230.65pt,69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23774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41.6pt" to="230.65pt,7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23774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230.65pt,75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155511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Ðàçðàá.   Ñèäåíêî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27.2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Ðàçðàá.   Ñèäåíêî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418320</wp:posOffset>
                </wp:positionV>
                <wp:extent cx="1463675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Ïðîâ.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Âèíîãðàäîâà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pt;margin-top:741.6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Ïðîâ.</w:t>
                      </w:r>
                      <w:r>
                        <w:rPr>
                          <w:kern w:val="2"/>
                          <w:i/>
                          <w:iCs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Âèíîãðàäîâà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0" cy="914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27.2pt" to="42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94960</wp:posOffset>
                </wp:positionH>
                <wp:positionV relativeFrom="paragraph">
                  <wp:posOffset>9418320</wp:posOffset>
                </wp:positionV>
                <wp:extent cx="173736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41.6pt" to="561.55pt,74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98770</wp:posOffset>
                </wp:positionH>
                <wp:positionV relativeFrom="paragraph">
                  <wp:posOffset>9601200</wp:posOffset>
                </wp:positionV>
                <wp:extent cx="17373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27.2pt" to="468.3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605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7.2pt" to="511.5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90210</wp:posOffset>
                </wp:positionH>
                <wp:positionV relativeFrom="paragraph">
                  <wp:posOffset>9692640</wp:posOffset>
                </wp:positionV>
                <wp:extent cx="155511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Ð-4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3pt;margin-top:763.2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Ð-4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947410</wp:posOffset>
                </wp:positionH>
                <wp:positionV relativeFrom="paragraph">
                  <wp:posOffset>9418320</wp:posOffset>
                </wp:positionV>
                <wp:extent cx="10979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1             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3pt;margin-top:741.6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1             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9326880</wp:posOffset>
                </wp:positionV>
                <wp:extent cx="2286635" cy="8235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Òåëåôîííû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ñèãíàëèçàòî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34.4pt;width:180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Òåëåôîííû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ñèãíàëèçàòî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0:46:00Z</dcterms:created>
  <dc:creator>Евгений Сиденко</dc:creator>
  <dc:description/>
  <dc:language>en-US</dc:language>
  <cp:lastModifiedBy>Евгений Сиденко</cp:lastModifiedBy>
  <cp:lastPrinted>1997-10-19T15:14:00Z</cp:lastPrinted>
  <dcterms:modified xsi:type="dcterms:W3CDTF">1997-10-19T11:23:00Z</dcterms:modified>
  <cp:revision>4</cp:revision>
  <dc:subject/>
  <dc:title> </dc:title>
</cp:coreProperties>
</file>