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счет элементов печатного монтажа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разработке конструкции печатной платы, необходимо рассчитывать диаметр контактных площадок и диаметр отверстий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сновными исходными данными для расчетов элементов печатного монтажа является класс плотности и шаг координатной сетки 2,5 мм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3.1</w:t>
      </w:r>
    </w:p>
    <w:p>
      <w:pPr>
        <w:pStyle w:val="Normal"/>
        <w:ind w:firstLine="426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276"/>
        <w:gridCol w:w="1276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араметры элементов печатного монтажа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азмеры элементов проводящего рисунка для классов плотности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Ширина проводников, 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7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Расстояние между проводниками, </w:t>
            </w: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4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Контактный поясок, </w:t>
            </w: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эффициент погрешности, с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считываем диаметр отверстий: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тв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ыв + (0,2 - 0,3),        (3.1)  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>выв - диаметр выводов ЭРЭ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:</w: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1 - R13, C1 - C7, VD1 - VD5, VS1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тв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ыв + 0,2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0,8 + 0,2 = 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,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1 - VT4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тв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>выв + 0,2 =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0,6 + 0,2 = 0,8 </w:t>
      </w:r>
      <w:r>
        <w:rPr>
          <w:rFonts w:eastAsia="Courier New Cyr" w:cs="Courier New Cyr" w:ascii="Courier New Cyr" w:hAnsi="Courier New Cyr"/>
          <w:sz w:val="28"/>
          <w:szCs w:val="28"/>
        </w:rPr>
        <w:t>мм,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L1, HL1</w: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тв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>выв + 0,2 =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 + 0,2 = 1,2 </w:t>
      </w:r>
      <w:r>
        <w:rPr>
          <w:rFonts w:eastAsia="Courier New Cyr" w:cs="Courier New Cyr" w:ascii="Courier New Cyr" w:hAnsi="Courier New Cyr"/>
          <w:sz w:val="28"/>
          <w:szCs w:val="28"/>
        </w:rPr>
        <w:t>мм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иаметр контактных площадок: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п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тв +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b + c</w:t>
      </w:r>
      <w:r>
        <w:rPr>
          <w:rFonts w:eastAsia="Courier New Cyr" w:cs="Courier New Cyr" w:ascii="Courier New Cyr" w:hAnsi="Courier New Cyr"/>
          <w:sz w:val="28"/>
          <w:szCs w:val="28"/>
        </w:rPr>
        <w:t>,           (3.2)</w: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>отв - диаметр отверстия;</w:t>
      </w:r>
    </w:p>
    <w:p>
      <w:pPr>
        <w:pStyle w:val="Normal"/>
        <w:ind w:left="1134" w:hanging="0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b -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ширина контактного пояса, зависит от класса плотности монтажа; 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 - коэффициент погрешности, зависит от класса плотности монтажа.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:</w:t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1 - R13, C1 - C7, VD1 - VD5, VS1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2268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п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>отв + 0,2 + 0,3 = 1,5 мм,</w:t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T1 - VT4</w:t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426" w:firstLine="1842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п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тв + 0,2 + 0,3 = 1,3 мм, </w:t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L1, HL1</w:t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ind w:left="426" w:firstLine="1842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п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D</w:t>
      </w:r>
      <w:r>
        <w:rPr>
          <w:rFonts w:eastAsia="Courier New Cyr" w:cs="Courier New Cyr" w:ascii="Courier New Cyr" w:hAnsi="Courier New Cyr"/>
          <w:sz w:val="28"/>
          <w:szCs w:val="28"/>
        </w:rPr>
        <w:t>отв + 0,2 + 0,3 = 1,7 мм.</w:t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418" w:right="707" w:gutter="0" w:header="0" w:top="142" w:footer="0" w:bottom="212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3:24:00Z</dcterms:created>
  <dc:creator>Евгений Сиденко</dc:creator>
  <dc:description/>
  <dc:language>en-US</dc:language>
  <cp:lastModifiedBy>Евгений Сиденко</cp:lastModifiedBy>
  <cp:lastPrinted>1997-10-19T13:50:00Z</cp:lastPrinted>
  <dcterms:modified xsi:type="dcterms:W3CDTF">1997-10-19T09:50:00Z</dcterms:modified>
  <cp:revision>6</cp:revision>
  <dc:subject/>
  <dc:title>3</dc:title>
</cp:coreProperties>
</file>