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ыбор элементной базы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атчик - 4000 витков провода ПЭВ 0,1-0,12, намотанного на деревянной катушке от швейных ниток. В ее отверстие вставлен стержень из феррита марки Ф600, </w:t>
      </w:r>
      <w:r>
        <w:rPr>
          <w:rFonts w:eastAsia="OCR-B-10 BT;Symbol" w:cs="OCR-B-10 BT;Symbol" w:ascii="OCR-B-10 BT;Symbol" w:hAnsi="OCR-B-10 BT;Symbol"/>
          <w:sz w:val="28"/>
          <w:szCs w:val="28"/>
        </w:rPr>
        <w:t>ø</w:t>
      </w:r>
      <w:r>
        <w:rPr>
          <w:rFonts w:eastAsia="Courier New Cyr" w:cs="Courier New Cyr" w:ascii="Courier New Cyr" w:hAnsi="Courier New Cyr"/>
          <w:sz w:val="28"/>
          <w:szCs w:val="28"/>
        </w:rPr>
        <w:t>8 мм и длинной 40 мм. Датчик соединен с усилителем экранированным проводом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качеств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-VT3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ожно применять транзисторы КТ315 и КТ312 с любым буквенным индексом,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4 - </w:t>
      </w:r>
      <w:r>
        <w:rPr>
          <w:rFonts w:eastAsia="Courier New Cyr" w:cs="Courier New Cyr" w:ascii="Courier New Cyr" w:hAnsi="Courier New Cyr"/>
          <w:sz w:val="28"/>
          <w:szCs w:val="28"/>
        </w:rPr>
        <w:t>любой транзистор серий МП42, МП40, МП41, стабилитрон Д814Г допустимо заменить на Д813, а диоды Д218 - на КД105Г либо на два последовательно включенных диода Д226Б, зашунтированных резисторами сопротивлением 100 кОм. Вместо КУ201Л подойдут тринисторы КУ202Л или КУ223Ж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езисторы - МЛТ-0,5, конденсаторы: С2 - КТ1, КТ2; С4, С5 - МБМ; С7 - МБГЧ, МБГО; электролитические - К50-6, К50-12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гнализатор смонтирован на печатной плате размером 120х58 мм, изготовленной из фольгированного стеклотекстолита или гетинакса толщиной 1,5 мм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ветовую сигнализацию осуществляет лампа тлеющего разряда ТН-0,3, МН-3, МН-6, ТЛ-1, ИНС-1, а звуковую - любой безыскровый звонок переменного тока, рассчитанный на напряжение 127 В. </w: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418" w:right="707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  <w:font w:name="OCR-B-10 BT">
    <w:altName w:val="Symbol"/>
    <w:charset w:val="02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3:16:00Z</dcterms:created>
  <dc:creator>Евгений Сиденко</dc:creator>
  <dc:description/>
  <dc:language>en-US</dc:language>
  <cp:lastModifiedBy>Евгений Сиденко</cp:lastModifiedBy>
  <cp:lastPrinted>1997-09-23T22:37:00Z</cp:lastPrinted>
  <dcterms:modified xsi:type="dcterms:W3CDTF">1997-09-23T18:37:00Z</dcterms:modified>
  <cp:revision>2</cp:revision>
  <dc:subject/>
  <dc:title>1</dc:title>
</cp:coreProperties>
</file>