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1 Анализ технического задания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боснование выбора электрической схемы.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нцип работы.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анное устройство предназначено для дублирования звонков телефонного аппарата. Причем подключаться к телефону или линии не требуется. Действует устройство следующим образом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атчик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L1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асполагается вблизи телефонного аппарата. При появлении сигнала вызова возникает индуктивная связь между катушкой звонка телефонного аппарата и датчиком. В нем наводится переменная ЭДС, которая через конденсатор С1 поступает на вход двухкаскадного усилителя звуковой частоты, собранного на транзисторах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1, VT2.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Усиленное напряжение снимается с резис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R4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 выпрямляется с помощью детек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T1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ожительные полуволны напряжения открывают транзистор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T3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являющийся первым каскадом усилителя постоянного тока, выполненного на транзисторах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T3, VT4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зной структуры. Пока сигнал на баз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3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тсутствует (ждущий режим), оба транзистора закрыты и усилитель потребляет минимальный ток, определяемый неуправляемыми токами переходов. Но как только н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3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оступит сигнал, оба транзистора открываются и на нагрузк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4 -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езистор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R10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ыделяется напряжение, которое через диод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D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ступает на управляющий электрод тринис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S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выполняющего роль бесконтактного выключателя. В анодную цепь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S1 -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ключены элементы сигнализации - ламп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HL1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 звонок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HA1</w:t>
      </w:r>
      <w:r>
        <w:rPr>
          <w:rFonts w:eastAsia="Courier New Cyr" w:cs="Courier New Cyr" w:ascii="Courier New Cyr" w:hAnsi="Courier New Cyr"/>
          <w:sz w:val="28"/>
          <w:szCs w:val="28"/>
        </w:rPr>
        <w:t>. Когда тринистор открыт, в его анодной цепи протекает пульсирующий ток - горит лампа и звенит звонок, пока действуют сигналы вызова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о окончании вызова транзисторы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T</w:t>
      </w:r>
      <w:r>
        <w:rPr>
          <w:rFonts w:eastAsia="Courier New Cyr" w:cs="Courier New Cyr" w:ascii="Courier New Cyr" w:hAnsi="Courier New Cyr"/>
          <w:sz w:val="28"/>
          <w:szCs w:val="28"/>
        </w:rPr>
        <w:t>3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VT4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пираются, напряжение н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R10 </w:t>
      </w:r>
      <w:r>
        <w:rPr>
          <w:rFonts w:eastAsia="Courier New Cyr" w:cs="Courier New Cyr" w:ascii="Courier New Cyr" w:hAnsi="Courier New Cyr"/>
          <w:sz w:val="28"/>
          <w:szCs w:val="28"/>
        </w:rPr>
        <w:t>становится близким к нулю, тринистор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VS1 </w:t>
      </w:r>
      <w:r>
        <w:rPr>
          <w:rFonts w:eastAsia="Courier New Cyr" w:cs="Courier New Cyr" w:ascii="Courier New Cyr" w:hAnsi="Courier New Cyr"/>
          <w:sz w:val="28"/>
          <w:szCs w:val="28"/>
        </w:rPr>
        <w:t>закрывается, лампа и звонок отключаются: устройство готово к приему следующего сигнала вызова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необходимости можно подключить несколько звонков (до трех), соединив их параллельно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игнализатор питается от бестрансформаторного выпрямителя на диодах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D3, VD4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конденсатор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C7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ыполняет функцию гасящего резистора. Выходное напряжение выпрямителя стабилизирует элемент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D2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 сглаживает конденсатор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C6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т проникновения импульсных помех защищают конденсаторы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C2, C4, C5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</w:p>
    <w:sectPr>
      <w:type w:val="nextPage"/>
      <w:pgSz w:w="11906" w:h="16838"/>
      <w:pgMar w:left="1418" w:right="707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2:23:00Z</dcterms:created>
  <dc:creator>Евгений Сиденко</dc:creator>
  <dc:description/>
  <dc:language>en-US</dc:language>
  <cp:lastModifiedBy>Евгений Сиденко</cp:lastModifiedBy>
  <cp:lastPrinted>1997-09-23T22:32:00Z</cp:lastPrinted>
  <dcterms:modified xsi:type="dcterms:W3CDTF">1997-09-23T18:34:00Z</dcterms:modified>
  <cp:revision>3</cp:revision>
  <dc:subject/>
  <dc:title>1</dc:title>
</cp:coreProperties>
</file>