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змещение РЭ на печатную плату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змещение ЭРЭ и ИМС предшествует трассировке печатных связей и во многом определяет эффективность трассировки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сновной метод размещения ИМС - плоский многорядный. Задача компоновки заключается в том, что с одной стороны необходимо разместить элементы как можно более плотно, а с другой стороны - обеспечить наилучшие условия для трассировки, электромагнитной и тепловой совместимости, автоматизации сборки, монтажа и контроля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икросхемы со штырьковыми выводами устанавливаются с одной стороны печатной платы, а микросхемы с планарными выводами, бескорпусные ИМС и ЭРЭ допустимо устанавливать с двух сторон печатной платы. Крепление микросхем и ЭРЭ осуществляется, в основном, пайкой, причем, не задейственные контакты необходимо запаивать для увеличения жесткости. Микросхемы с планарными выводами можно устанавливать с помощью клея и лака. Их выводы припаивают к контактным площадкам. Корпус микросхемы с планарными выводами приклеивают непосредственно на полупроводник или на контактную прокладку. Прокладка может быть из тонкого текстолита 0,3 мм или металлическая (медь, алюминий, их сплавы) 0,2 - 0,5 мм. Металлическая прокладка служит в качестве теплоотводящей шины. Для ее изоляции от проводников используют специальную пленку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Центры металлизированных и крепежных отверстий на полупроводнике должны располагаться в узлах координатной сетки. Координатную сетку применяют для определения положения печатного монтажа. Основной шаг координатной сетки 2,5 мм, дополнительный - 1,25 мм и 0,25 мм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нтактные площадки или металлизированные отверстия под первый вывод должны иметь ключ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увеличения ремонтопригодности, ИМС второй степени интеграции устанавливают в разъемные соединители. Электрический соединитель крепят и распаивают на печатной плате.</w:t>
      </w:r>
    </w:p>
    <w:p>
      <w:pPr>
        <w:pStyle w:val="Normal"/>
        <w:ind w:firstLine="426"/>
        <w:rPr>
          <w:rFonts w:ascii="Arial Cyr" w:hAnsi="Arial Cyr" w:eastAsia="Arial Cyr" w:cs="Arial Cyr"/>
          <w:sz w:val="32"/>
          <w:szCs w:val="32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851" w:hanging="85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418" w:right="707" w:gutter="0" w:header="0" w:top="142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8:10:00Z</dcterms:created>
  <dc:creator>Евгений Сиденко</dc:creator>
  <dc:description/>
  <dc:language>en-US</dc:language>
  <cp:lastModifiedBy>Евгений Сиденко</cp:lastModifiedBy>
  <cp:lastPrinted>1997-10-19T13:58:00Z</cp:lastPrinted>
  <dcterms:modified xsi:type="dcterms:W3CDTF">1997-10-19T10:03:00Z</dcterms:modified>
  <cp:revision>5</cp:revision>
  <dc:subject/>
  <dc:title>3</dc:title>
</cp:coreProperties>
</file>