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548186226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1172577693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872818066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882756682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813768871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2003358682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293267443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872949684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914056887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117012575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1832152829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1451246402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2057933097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50230807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243306007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214981932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1039283438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215454666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149236757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136205402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2121298399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