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519222942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1289131240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881239161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765008172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1287888895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1323831753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1220714289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1621932766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2044381643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1743901035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761609023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970068791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1490014492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53007961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1087828617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1306319371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1410705610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65247860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31607377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312529339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665592102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