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2066879916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3342575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581966022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707310477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1113113234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676109429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1037509022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1913922903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308038119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916961418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2003110923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1203702582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707134690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50820487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194520168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1199817453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49995523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414497508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208345023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1878962626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1326139119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