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2061520397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311318465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3061464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809308515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2099275805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462815118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301001233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54295732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393217994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29941183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