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230143871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900399966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19657846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1869400570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14452138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1736641646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337526011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35213191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1481634408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1131857421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