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557792296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1018117241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814625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2089546558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141351833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1082544954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315135688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168263722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506799369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501012333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