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22352325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117466252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10639238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205343973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731424654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788909137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1668791365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104693910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73095181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307404470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