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605866844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911964240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2648218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883032940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1008298161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1917924596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1182867242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29760618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1767469221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03718706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