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69919106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541079253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248680580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995630287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45232359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082686461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150072597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671420598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801960530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725714250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679572156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256646782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