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77811218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1703001274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1399893007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1086085297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349893213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660635968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1267753527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1744972204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896097561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1100534055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43610970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788387345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