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19938332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311361004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84526039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098691446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8110133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483237113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983186156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078604051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942839737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211432792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644920997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506178608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