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635</wp:posOffset>
                </wp:positionV>
                <wp:extent cx="173799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ЭВ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2.4pt;margin-top:0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ЭВ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7379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орты в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57.6pt;width:136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орты вв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823595" cy="823595"/>
                <wp:effectExtent l="5080" t="5080" r="5080" b="459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44pt;width:64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280795" cy="823595"/>
                <wp:effectExtent l="5080" t="5080" r="5080" b="457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4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0</wp:posOffset>
                </wp:positionV>
                <wp:extent cx="915035" cy="823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44pt;width:7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0</wp:posOffset>
                </wp:positionV>
                <wp:extent cx="1372235" cy="823595"/>
                <wp:effectExtent l="5080" t="5080" r="5080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Ц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4pt;width:10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Ц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864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89.9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1005840</wp:posOffset>
                </wp:positionV>
                <wp:extent cx="0" cy="82296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2pt" to="15.6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63040</wp:posOffset>
                </wp:positionV>
                <wp:extent cx="0" cy="36576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2pt" to="262.8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75pt,1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056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15pt,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1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518795</wp:posOffset>
                </wp:positionV>
                <wp:extent cx="0" cy="27432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5pt" to="140.4pt,62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915035" cy="732155"/>
                <wp:effectExtent l="5080" t="5080" r="5080" b="549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6.45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ТП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18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20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2184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Н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Н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3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5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7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3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2880" cy="0"/>
                <wp:effectExtent l="4826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55pt,3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Ч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Ч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36639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.1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Symbol" w:hAnsi="Symbol" w:eastAsia="Symbol" w:cs="Symbol"/>
                          <w:color w:val="auto"/>
                          <w:lang w:val="ru-RU"/>
                        </w:rPr>
                        <w:t>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549275" cy="366395"/>
                <wp:effectExtent l="5080" t="5080" r="5080" b="1809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У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У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1520" cy="0"/>
                <wp:effectExtent l="5080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5.95pt,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3.9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70485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0" cy="575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</m:t>
            </m:r>
          </m:sub>
        </m:sSub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0" cy="485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2880" cy="0"/>
                <wp:effectExtent l="4762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5.95pt,-2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23160</wp:posOffset>
                </wp:positionH>
                <wp:positionV relativeFrom="paragraph">
                  <wp:posOffset>-198755</wp:posOffset>
                </wp:positionV>
                <wp:extent cx="36639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5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-161925</wp:posOffset>
                </wp:positionV>
                <wp:extent cx="1005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2.75pt" to="190.75pt,-1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35pt,-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5730</wp:posOffset>
                </wp:positionV>
                <wp:extent cx="0" cy="274320"/>
                <wp:effectExtent l="69850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pt" to="205.2pt,11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-14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2395080"/>
                            <a:ext cx="45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12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6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06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8006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872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11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06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4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0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 id="shape_0" stroked="f" o:allowincell="f" style="position:absolute;left:1368;top:7801;width:7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521" to="1656,4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7759" to="1799,7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7504" to="1656,77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4896;width:576;height:2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;top:5290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;top:5111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60,7367" to="791,73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7107" to="791,7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717" to="791,6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456" to="791,6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197" to="791,6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936" to="79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677" to="79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157" to="79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351" to="791,5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7341" to="2951,7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936" to="295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677" to="295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416" to="2951,5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157" to="295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44,6976" to="2519,69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2,6869" to="1367,6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2,5848" to="1367,5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object w:dxaOrig="15396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80.2pt" filled="f" o:ole="">
            <v:imagedata r:id="rId3" o:title=""/>
          </v:shape>
          <o:OLEObject Type="Embed" ProgID="" ShapeID="ole_rId2" DrawAspect="Content" ObjectID="_290376155" r:id="rId2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object w:dxaOrig="366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138pt" filled="f" o:ole="">
            <v:imagedata r:id="rId5" o:title=""/>
          </v:shape>
          <o:OLEObject Type="Embed" ProgID="" ShapeID="ole_rId4" DrawAspect="Content" ObjectID="_165106147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 &gt;10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Гц=</w:t>
      </w:r>
      <w:r>
        <w:rPr>
          <w:sz w:val="28"/>
          <w:szCs w:val="28"/>
        </w:rPr>
        <w:t xml:space="preserve">1м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3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lang w:val="en-US"/>
        </w:rPr>
      </w:pPr>
      <w:r>
        <w:rPr>
          <w:rFonts w:eastAsia="Symbol" w:cs="Symbol" w:ascii="Symbol" w:hAnsi="Symbol"/>
          <w:position w:val="6"/>
          <w:sz w:val="28"/>
          <w:szCs w:val="28"/>
        </w:rPr>
        <w:t></w:t>
      </w:r>
      <w:r>
        <w:rPr>
          <w:rFonts w:eastAsia="Times New Roman Cyr" w:cs="Times New Roman Cyr"/>
          <w:position w:val="7"/>
          <w:sz w:val="28"/>
          <w:szCs w:val="28"/>
        </w:rPr>
        <w:t>=tи/2</w:t>
      </w:r>
      <w:r>
        <w:rPr>
          <w:rFonts w:eastAsia="Symbol" w:cs="Symbol" w:ascii="Symbol" w:hAnsi="Symbol"/>
          <w:position w:val="7"/>
          <w:sz w:val="28"/>
          <w:szCs w:val="28"/>
          <w:lang w:val="en-US"/>
        </w:rPr>
        <w:t></w:t>
      </w:r>
      <w:r>
        <w:rPr>
          <w:rFonts w:eastAsia="Times New Roman Cyr" w:cs="Times New Roman Cyr"/>
          <w:position w:val="7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sz w:val="24"/>
          <w:szCs w:val="24"/>
          <w:lang w:val="en-US"/>
        </w:rPr>
      </w:pPr>
      <w:r>
        <w:rPr>
          <w:rFonts w:eastAsia="PragmaticaTT;Symbol" w:cs="PragmaticaTT;Symbol" w:ascii="PragmaticaTT;Symbol" w:hAnsi="PragmaticaTT;Symbol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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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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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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</w:t>
      </w:r>
      <w:r>
        <w:rPr>
          <w:rFonts w:eastAsia="PragmaticaTT;Symbol" w:cs="PragmaticaTT;Symbol" w:ascii="PragmaticaTT;Symbol" w:hAnsi="PragmaticaTT;Symbol"/>
          <w:position w:val="6"/>
          <w:lang w:val="en-US"/>
        </w:rPr>
        <w:t></w:t>
      </w:r>
      <w:r>
        <w:rPr>
          <w:rFonts w:eastAsia="PragmaticaTT;Symbol" w:cs="PragmaticaTT;Symbol" w:ascii="PragmaticaTT;Symbol" w:hAnsi="PragmaticaTT;Symbol"/>
          <w:position w:val="6"/>
        </w:rPr>
        <w:t>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</w:t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  <w:u w:val="single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432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70530" cy="116205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6215" cy="223456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4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6)</w:t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83480" cy="263715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680" w:dyaOrig="26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4pt;height:133.5pt" filled="f" o:ole="">
            <v:imagedata r:id="rId36" o:title=""/>
          </v:shape>
          <o:OLEObject Type="Embed" ProgID="" ShapeID="ole_rId35" DrawAspect="Content" ObjectID="_1827657663" r:id="rId35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3675" cy="3265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2405" cy="215963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7275" cy="2667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17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43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6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69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3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35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3079" to="1863,3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8,2796" to="1718,3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08;width:288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2,2347" to="2519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915" to="2519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483" to="2519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44,907" to="1944,11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907" to="1512,1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1339" to="1223,13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483" to="1223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627" to="1223,16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771" to="1223,1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915" to="1223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059" to="1223,2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203" to="1223,22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347" to="1223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491" to="1223,24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635" to="1223,26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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object w:dxaOrig="5550" w:dyaOrig="37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7.5pt;height:186.75pt" filled="f" o:ole="">
            <v:imagedata r:id="rId45" o:title=""/>
          </v:shape>
          <o:OLEObject Type="Embed" ProgID="" ShapeID="ole_rId44" DrawAspect="Content" ObjectID="_136861949" r:id="rId4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oleObject" Target="embeddings/oleObject3.bin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29.emf"/><Relationship Id="rId43" Type="http://schemas.openxmlformats.org/officeDocument/2006/relationships/image" Target="media/image38.emf"/><Relationship Id="rId44" Type="http://schemas.openxmlformats.org/officeDocument/2006/relationships/oleObject" Target="embeddings/oleObject4.bin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header" Target="header1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09:00Z</dcterms:created>
  <dc:creator>Roman Uhachev</dc:creator>
  <dc:description/>
  <dc:language>en-US</dc:language>
  <cp:lastModifiedBy>Roman Uhachev</cp:lastModifiedBy>
  <cp:lastPrinted>1998-01-03T15:16:00Z</cp:lastPrinted>
  <dcterms:modified xsi:type="dcterms:W3CDTF">1998-01-06T07:10:00Z</dcterms:modified>
  <cp:revision>10</cp:revision>
  <dc:subject/>
  <dc:title>Техническое задание к курсовому проекту:</dc:title>
</cp:coreProperties>
</file>