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918095520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1509557996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803910211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1612732973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