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916471991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842242779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287613143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700277272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