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860333302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280927670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511128250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308099679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