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736137821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2055990760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602336131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135354440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