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1630213635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620809095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1140243780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1272533471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