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343335211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1873605024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789917610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322914101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